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№ 81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от 14 сентября  2010 года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проведении открытого конкурса </w:t>
      </w:r>
      <w:r>
        <w:rPr/>
        <w:t>на право заключить муниципальный контракт на 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496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рма торг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мская городская Дум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pgd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@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duma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perm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342) 212 70 2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беджашвили Оксана Георгиевн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мет муниципального контракта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робная информация в приложении № 1 «Техническое задание»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поставки товара, выполнения работ, оказания услуг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од Пермь,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выполнения работ не более 110 календарных дней с даты заключения муниципального контракта</w:t>
            </w:r>
          </w:p>
        </w:tc>
      </w:tr>
      <w:tr>
        <w:trPr>
          <w:trHeight w:val="276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ая (максимальная) цена контракта 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 000 (два миллиона пятьсот тысяч) руб.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рок представления конкурсной документации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 «14» сентября  2010 года до «18» октября 2010 года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(в рабочие дни с 9.00 час. до 12.00 час., с 13.00 час. до 18.00 час. (местное время), в пятницу до 17.00 час.)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рядок представления конкурсной документации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иложение</w:t>
              </w:r>
            </w:hyperlink>
            <w:r>
              <w:rPr>
                <w:sz w:val="28"/>
                <w:szCs w:val="28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есто представления конкурсной документации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, каб.42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змер, порядок и сроки внесения платы, взимаемой заказчиком за представление конкурсной документации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ся бесплатно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рес: 614000, г.Пермь, ул.Кирова,82, зал заседаний,  18 октября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2010 года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14.00 час. (местное время)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и дата рассмотрения заявок на участие в конкурс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рес: 614000, г.Пермь, ул.Кирова,82, зал заседаний,  21 октября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2010 год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и дата подведения итогов конкурс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рес: 614000, г.Пермь, ул.Кирова,82, зал заседаний, 28 октября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2010 года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8"/>
                <w:szCs w:val="28"/>
              </w:rPr>
              <w:t>не предоставляютс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ники размещения заказ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</w:tc>
      </w:tr>
    </w:tbl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480"/>
        <w:rPr>
          <w:sz w:val="28"/>
          <w:szCs w:val="28"/>
        </w:rPr>
      </w:pPr>
      <w:bookmarkStart w:id="4" w:name="Приложение"/>
      <w:bookmarkStart w:id="5" w:name="Приложение_1"/>
      <w:r>
        <w:rPr>
          <w:sz w:val="28"/>
          <w:szCs w:val="28"/>
        </w:rPr>
        <w:t>ПРИЛОЖЕНИЕ</w:t>
      </w:r>
      <w:bookmarkEnd w:id="4"/>
      <w:bookmarkEnd w:id="5"/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  <w:t>открытого конкурса</w:t>
      </w:r>
    </w:p>
    <w:p>
      <w:pPr>
        <w:pStyle w:val="TextBody"/>
        <w:ind w:hanging="18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hanging="180"/>
        <w:jc w:val="left"/>
        <w:rPr>
          <w:sz w:val="28"/>
          <w:szCs w:val="28"/>
        </w:rPr>
      </w:pPr>
      <w:r>
        <w:rPr>
          <w:sz w:val="28"/>
          <w:szCs w:val="28"/>
        </w:rPr>
        <w:t>(на фирменном бланке участника размещения заказа)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b/>
          <w:sz w:val="28"/>
          <w:szCs w:val="28"/>
        </w:rPr>
        <w:t xml:space="preserve">Запрос о представлении конкурсной документации </w:t>
      </w:r>
    </w:p>
    <w:p>
      <w:pPr>
        <w:pStyle w:val="TextBody"/>
        <w:ind w:first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«___» ____________ 2010 года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Прошу выдать пакет конкурсной </w:t>
      </w:r>
      <w:r>
        <w:rPr/>
        <w:t>документации на бумажном/электронном (указать) носителе.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875"/>
      </w:tblGrid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ведения об открытом конкурсе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конкурс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извещения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Сведения об участнике размещения заказа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</w:tbl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;Times New Roman" w:ascii="Times New Roman;Times New Roman" w:hAnsi="Times New Roman;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21:00Z</dcterms:created>
  <dc:creator>KolobovaIV</dc:creator>
  <dc:description/>
  <cp:keywords/>
  <dc:language>en-US</dc:language>
  <cp:lastModifiedBy>GobedzhashviliOG</cp:lastModifiedBy>
  <cp:lastPrinted>2010-09-09T13:15:00Z</cp:lastPrinted>
  <dcterms:modified xsi:type="dcterms:W3CDTF">2010-09-09T08:59:00Z</dcterms:modified>
  <cp:revision>858</cp:revision>
  <dc:subject/>
  <dc:title>ИЗВЕЩЕНИЕ № __ от «___» __________ 200 _ года </dc:title>
</cp:coreProperties>
</file>