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271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4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</w:rPr>
        <w:t>ИЗВЕЩЕНИЕ № 353А от «14» сентября 2010 год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на выполнение работ по капитальному ремонту системы вытяжной вентиляции на техническом этаже хирургического корпуса для Муниципального Учреждения Здравоохранения «Медико-санитарная часть №11»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81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«Медико-санитарная часть №11» 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есто нахождения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43, г. Пермь, ул.Победы, 41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чтовый адрес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Маршала Рыбалко, 2а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</w:t>
              </w:r>
              <w:r>
                <w:rPr>
                  <w:rStyle w:val="InternetLink"/>
                  <w:rFonts w:cs="Times New Roman" w:ascii="Times New Roman" w:hAnsi="Times New Roman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uch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ый телефон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50-21-11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онтактное лицо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питальный ремонт системы вытяжной вентиляции на техническом этаже хирургического корпуса 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353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ая (максимальная) цен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акт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0 643 руб. 72 ко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Семьсот двадцать тысяч шестьсот сорок три рубля 72 копейки)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рдатовская, 40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«14» сентября  2010 г. до 10.00 «05» октября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На основании заявления (приложение №2)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14113, г. Пермь, ул.Адмирала Нахимова, 2, бухгалтерия МУЗ «МСЧ №11», каб. 4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взимается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eastAsia="Times New Roman" w:cs="Times New Roman"/>
                <w:sz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sz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: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05» октября  2010 г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д. 82, 2 этаж, зал заседаний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9» октября 2010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 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</w:tc>
      </w:tr>
      <w:tr>
        <w:trPr/>
        <w:tc>
          <w:tcPr>
            <w:tcW w:w="41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2"/>
          <w:szCs w:val="22"/>
        </w:rPr>
        <w:t>Техническое заданием на капитальный ремонт системы вытяжной вентиляции на техническом этаже хирургического корпуса</w:t>
      </w:r>
      <w:r>
        <w:rPr/>
        <w:t>: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24"/>
        <w:gridCol w:w="5040"/>
        <w:gridCol w:w="1679"/>
        <w:gridCol w:w="1276"/>
      </w:tblGrid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. Система ВС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ВЦ 4-70 №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Система ВС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ВЦ 4-70 №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3. Система ВС2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ВЦ 4-70 №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4. Система ВС1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05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ВЦ4-70 №3,1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5. Система ВС1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ВЦ4-70 №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Раздел 6. Система ВС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ВЦ4-70 №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7. Система ВС2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 ВЦ4-70 №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8. Система ВС1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12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канальный ВЦ4-70 №4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9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9. Система ВС19А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05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ВЦ4-70 №3,1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0. Система ВС2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05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ВЦ4-70 №2,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1. Система ВС2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таж центробежных вентиляторов весом до: 0,05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3-00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ентиляторов радиальных массой: до 0,05 т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нтилятор радиальный ВЦ4-70 №3,1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2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виброизоляторов: номер 38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виброизоля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65-30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1-001-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04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я для воздуховодов подвески СТД6208, СТД6209, СТД621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20-02-015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ка шумоглушителей вентиляционных трубчатых типа: ГТП 1-5, сечением 400х40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2. Электроснабжение вытяжных систем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08-03-532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управления кнопочный общего назначения, устанавливаемый на конструкции на стене или колонне, количество элементов поста, до: 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опочный пост управления ПКУ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08-01-081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 (кнопка, ключ управления, замок электромагнитной блокировки, звуковой сигнал, сигнальная лампа), количество подключаемых концов, до: 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 зелены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08-03-532-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 управления кнопочный общего назначения, устанавливаемый на конструкции на стене или колонне, количество элементов поста, до: 3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опка с фиксацией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08-03-526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ключатель автоматический ,1п, 16А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08-02-409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М-300-9920-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и защитные гофрированные   диаметром  20 м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08-02-412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силовой ВВГнг-0,66  3*2,5мм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йс-лист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ель силовой ВВГнг-0,66 3*1,5мм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08-02-144-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инение к зажимам жил проводов или кабелей, сечение, мм2, до: 6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46-03-009-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ивка в кирпичных стенах отверстий круглых диаметром до 25 мм при толщине стен до 25 см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46-03-010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бивка в бетонных стенах и полах толщиной 100 мм отверстий площадью до 20 см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отверс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46-03-017-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3 задел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255" w:hRule="atLeast"/>
        </w:trPr>
        <w:tc>
          <w:tcPr>
            <w:tcW w:w="99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13. Пусконаладочные работы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п03-01-022-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ти систем вентиляции и кондиционирования воздуха при количестве сечений до: 5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ентиляционная се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bookmarkStart w:id="4" w:name="Приложение_1"/>
      <w:bookmarkStart w:id="5" w:name="Приложение"/>
      <w:r>
        <w:rPr>
          <w:rFonts w:cs="Times New Roman" w:ascii="Times New Roman" w:hAnsi="Times New Roman"/>
          <w:szCs w:val="24"/>
        </w:rPr>
        <w:tab/>
        <w:t>Приложение</w:t>
      </w:r>
      <w:bookmarkEnd w:id="4"/>
      <w:bookmarkEnd w:id="5"/>
      <w:r>
        <w:rPr>
          <w:rFonts w:cs="Times New Roman" w:ascii="Times New Roman" w:hAnsi="Times New Roman"/>
          <w:szCs w:val="24"/>
        </w:rPr>
        <w:t xml:space="preserve"> №2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</w:rPr>
        <w:t>Главному врачу МУЗ «МСЧ №11»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22"/>
        </w:rPr>
        <w:t>Гринбергу С.Н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«___» ____________ 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360"/>
        <w:jc w:val="left"/>
        <w:rPr/>
      </w:pPr>
      <w:r>
        <w:rPr>
          <w:rFonts w:cs="Times New Roman" w:ascii="Times New Roman" w:hAnsi="Times New Roman"/>
          <w:sz w:val="22"/>
        </w:rPr>
        <w:t xml:space="preserve">Прошу выдать пакет документации об аукционе на бумажном/электронном </w:t>
      </w:r>
      <w:r>
        <w:rPr>
          <w:rFonts w:cs="Times New Roman" w:ascii="Times New Roman" w:hAnsi="Times New Roman"/>
          <w:i/>
          <w:sz w:val="22"/>
        </w:rPr>
        <w:t>(указать)</w:t>
      </w:r>
      <w:r>
        <w:rPr>
          <w:rFonts w:cs="Times New Roman" w:ascii="Times New Roman" w:hAnsi="Times New Roman"/>
          <w:sz w:val="22"/>
        </w:rPr>
        <w:t xml:space="preserve"> носителе.</w:t>
      </w:r>
    </w:p>
    <w:p>
      <w:pPr>
        <w:pStyle w:val="TextBody"/>
        <w:ind w:first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8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064"/>
      </w:tblGrid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</w:rPr>
              <w:t>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аименование открытого аукциона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Номер и дата извещения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6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highlight w:val="cyan"/>
              </w:rPr>
            </w:pPr>
            <w:r>
              <w:rPr>
                <w:b/>
                <w:sz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58:00Z</dcterms:created>
  <dc:creator>USER</dc:creator>
  <dc:description/>
  <cp:keywords/>
  <dc:language>en-US</dc:language>
  <cp:lastModifiedBy>User</cp:lastModifiedBy>
  <cp:lastPrinted>2010-08-30T17:07:00Z</cp:lastPrinted>
  <dcterms:modified xsi:type="dcterms:W3CDTF">2010-09-08T08:13:00Z</dcterms:modified>
  <cp:revision>23</cp:revision>
  <dc:subject/>
  <dc:title/>
</cp:coreProperties>
</file>