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>
          <w:sz w:val="22"/>
        </w:rPr>
        <w:t xml:space="preserve">ИЗВЕЩЕНИЕ № </w:t>
      </w:r>
      <w:r>
        <w:rPr/>
        <w:t>09-09/2010</w:t>
      </w:r>
      <w:r>
        <w:rPr>
          <w:sz w:val="22"/>
        </w:rPr>
        <w:t xml:space="preserve"> от 14</w:t>
      </w:r>
      <w:r>
        <w:rPr/>
        <w:t xml:space="preserve"> сентября </w:t>
      </w:r>
      <w:r>
        <w:rPr>
          <w:sz w:val="22"/>
        </w:rPr>
        <w:t>2010г.</w:t>
      </w:r>
    </w:p>
    <w:p>
      <w:pPr>
        <w:pStyle w:val="Style18"/>
        <w:rPr>
          <w:sz w:val="22"/>
        </w:rPr>
      </w:pPr>
      <w:r>
        <w:rPr>
          <w:sz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по поставке продуктов питания ― фруктов</w:t>
      </w:r>
    </w:p>
    <w:p>
      <w:pPr>
        <w:pStyle w:val="Normal"/>
        <w:spacing w:before="0" w:after="120"/>
        <w:jc w:val="center"/>
        <w:rPr>
          <w:b/>
          <w:b/>
          <w:sz w:val="22"/>
          <w:szCs w:val="20"/>
        </w:rPr>
      </w:pPr>
      <w:r>
        <w:rPr>
          <w:b/>
          <w:sz w:val="22"/>
          <w:szCs w:val="26"/>
        </w:rPr>
        <w:t>для МУЗ «Городская детская клиническая больница № 9 им. Пичугина Павла Ивановича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0"/>
        <w:ind w:left="284" w:hanging="284"/>
        <w:jc w:val="both"/>
        <w:rPr>
          <w:sz w:val="22"/>
        </w:rPr>
      </w:pPr>
      <w:r>
        <w:rPr>
          <w:sz w:val="22"/>
          <w:szCs w:val="22"/>
        </w:rPr>
        <w:t xml:space="preserve">Заказчик ― </w:t>
      </w:r>
      <w:r>
        <w:rPr>
          <w:sz w:val="22"/>
        </w:rPr>
        <w:t>Муниципальное учреждение здравоохранения «Городская детская клиническая больница № 9 им. Пичугина Павла Иванович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адрес: 614007, г. Пермь, ул. 25 Октября, 47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контактный телефон: (342)212-54-75, 216-87-90, 216-68-24,</w:t>
      </w:r>
      <w:r>
        <w:rPr>
          <w:szCs w:val="22"/>
        </w:rPr>
        <w:t xml:space="preserve"> </w:t>
      </w:r>
      <w:r>
        <w:rPr>
          <w:sz w:val="22"/>
          <w:szCs w:val="22"/>
        </w:rPr>
        <w:t>контактное лицо: Елисеева Наталья Васильев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>Заказчик предусматривает осуществить способом запроса котировок за счет средств бюджета и средств обязательного медицинского страхования закупку услуг по поставке продуктов питания ― фруктов (далее ― Услуг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</w:rPr>
        <w:t xml:space="preserve">Качественные характеристики и нормы отгрузки продукции </w:t>
      </w:r>
      <w:r>
        <w:rPr>
          <w:sz w:val="22"/>
          <w:szCs w:val="22"/>
        </w:rPr>
        <w:t>изложены в Приложении № 1 к настояще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Сроки оказания услуг. Начало оказания услуг ― 01 октября 2010 года, окончание оказания услуг ― 31 декабря 2010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 Заказчика к Услугам: Исполнитель оказывает Услуги своими силами (без привлечения соисполнителей/субподрядчиков), в объеме и в сроки, предусмотренные муниципальным контрактом (далее – Договор). Поставка товара осуществляется транспортом Поставщика. Риски утраты или порчи товара в процессе его поставки несет Поставщик. Товар поставляется партиями, согласно спецификации. Время и дата поставки согласовываются с Заказчиком. Поставляемый товар по качеству должен соответствовать соответствующим ГОСТ, ГОСТ Р, РСТ РСФСР, другой нормативно-технической документации. В подтверждение этого Поставщик предоставляет Заказчику одновременно с передачей Товара относящиеся к нему документы: сертификат качества изготовителя, гигиенический сертификат и т.п. Вид документа и его содержание определяются стандартом конкретного товара. Завоз продукции 2 (два) раза в неделю по согласованной заяв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 xml:space="preserve">Максимальная цена контракта </w:t>
      </w:r>
      <w:r>
        <w:rPr>
          <w:b/>
          <w:sz w:val="22"/>
          <w:szCs w:val="22"/>
        </w:rPr>
        <w:t>120 000</w:t>
      </w:r>
      <w:r>
        <w:rPr>
          <w:sz w:val="22"/>
          <w:szCs w:val="22"/>
        </w:rPr>
        <w:t xml:space="preserve"> рублей (Сто двадцать тысяч рублей) 00 копеек. Котировочные заявки, цена которых превысит максимальную цену контракта, не рассматриваются и подлежат отклонению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, предлагаемая участником размещения Заказа в котировочной заявке, должна включать в себя все расходы, связанные с оказанием Услуг, включая расходы все налоги и сборы, таможенные пошлины, выплаченные или подлежащие выплате, оплату всех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Цена муниципального контракта и стоимость единицы продукции определяются в твердых ценах, неизменных на весь период оказания Услуг и не могут быть изменены в одностороннем порядке. Цена муниципального контракта может быть снижена по соглашению сторон без изменения предусмотренных муниципальным контрактом объема Услуг и иных условий исполнения муниципального контра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>Срок и условия оплаты услуг. Оплата оказанных и принятых Услуг выполняется путем перечисления денежных средств со своего расчетного счета на расчетный счет Поставщика в течение 45 (Сорок пять) банковских дней после поставки товара, предъявления счета или счета-фактуры, накладной оформленных в установленном порядке.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, предъявленных Исполнителю в отчетном месяц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 xml:space="preserve">Участниками размещения заказа могут быть только </w:t>
      </w:r>
      <w:r>
        <w:rPr>
          <w:b/>
          <w:sz w:val="22"/>
          <w:szCs w:val="22"/>
        </w:rPr>
        <w:t>субъекты малого предпринимательства</w:t>
      </w:r>
      <w:r>
        <w:rPr>
          <w:sz w:val="22"/>
          <w:szCs w:val="22"/>
        </w:rPr>
        <w:t>.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8.1.</w:t>
        <w:tab/>
        <w:t>для юридических лиц ―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8.2.</w:t>
        <w:tab/>
        <w:t>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― сто человек включительно;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8.3.</w:t>
        <w:tab/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Заказчиком установлено требование к участникам размещения заказа ― отсутствие в реестре недобросовестных поставщиков сведений об участниках размещения заказ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В случае согласия принять участие в ЗАПРОСЕ КОТИРОВОК 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628900</wp:posOffset>
                </wp:positionH>
                <wp:positionV relativeFrom="paragraph">
                  <wp:posOffset>5651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45pt" to="207pt,4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закупку услуг по поставке продуктов питания ― фруктов, предлагаю представить в письменной форме котировочную заявку по форме приложения № 1 по адресу: г. Пермь, ул.25 Октября, 47, приемна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>Котировочные заявки принимаются в письменной форме (курьером или по почте) по форме Приложения № 2 до 16 часов 00 минут 21 сентября 2010 г. (с 09.00 до 17.00 в рабочие дни). Рассмотрение и оценка котировочных заявок будет проходить 22 сентября 2010 г. в 11 часов 00 минут.</w:t>
      </w:r>
    </w:p>
    <w:p>
      <w:pPr>
        <w:pStyle w:val="Normal"/>
        <w:spacing w:before="20" w:after="2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 С результатами проведения процедуры запроса котировок можно будет ознакомиться на официальном сайте в срок не ранее 22 сентября 2010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– не ранее чем через 7 дней и не позднее 15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ind w:left="284" w:hanging="0"/>
        <w:jc w:val="both"/>
        <w:rPr/>
      </w:pPr>
      <w:r>
        <w:rPr>
          <w:bCs/>
          <w:sz w:val="22"/>
          <w:szCs w:val="22"/>
        </w:rPr>
        <w:t>Приложение № 1</w:t>
      </w:r>
      <w:r>
        <w:rPr>
          <w:b/>
          <w:bCs/>
          <w:sz w:val="22"/>
          <w:szCs w:val="22"/>
        </w:rPr>
        <w:t xml:space="preserve"> ― </w:t>
      </w:r>
      <w:r>
        <w:rPr>
          <w:b/>
          <w:sz w:val="22"/>
          <w:szCs w:val="22"/>
        </w:rPr>
        <w:t>Требование к услуге ― Техническое задание</w:t>
      </w:r>
      <w:r>
        <w:rPr>
          <w:sz w:val="22"/>
          <w:szCs w:val="22"/>
        </w:rPr>
        <w:t>;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 xml:space="preserve">Приложение № 2 ― </w:t>
      </w:r>
      <w:r>
        <w:rPr>
          <w:b/>
          <w:sz w:val="22"/>
          <w:szCs w:val="22"/>
        </w:rPr>
        <w:t>Форма котировочной заявки</w:t>
      </w:r>
      <w:r>
        <w:rPr>
          <w:sz w:val="22"/>
          <w:szCs w:val="22"/>
        </w:rPr>
        <w:t>;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№ 3 ― </w:t>
      </w:r>
      <w:r>
        <w:rPr>
          <w:b/>
          <w:sz w:val="22"/>
          <w:szCs w:val="22"/>
        </w:rPr>
        <w:t>Проект Муниципального контракта</w:t>
      </w:r>
      <w:r>
        <w:rPr>
          <w:sz w:val="22"/>
          <w:szCs w:val="22"/>
        </w:rPr>
        <w:t>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268"/>
      </w:tblGrid>
      <w:tr>
        <w:trPr/>
        <w:tc>
          <w:tcPr>
            <w:tcW w:w="7763" w:type="dxa"/>
            <w:tcBorders/>
          </w:tcPr>
          <w:p>
            <w:pPr>
              <w:pStyle w:val="TextBodyIndent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С. Елисеев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footerReference w:type="default" r:id="rId2"/>
      <w:type w:val="nextPage"/>
      <w:pgSz w:w="11906" w:h="16838"/>
      <w:pgMar w:left="992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6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sz w:val="24"/>
      <w:szCs w:val="24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keepLines/>
      <w:widowControl w:val="false"/>
      <w:suppressLineNumbers/>
      <w:jc w:val="both"/>
    </w:pPr>
    <w:rPr>
      <w:szCs w:val="20"/>
    </w:rPr>
  </w:style>
  <w:style w:type="paragraph" w:styleId="Style19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3">
    <w:name w:val=" Знак Знак Знак1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00:00Z</dcterms:created>
  <dc:creator>SEV</dc:creator>
  <dc:description/>
  <cp:keywords/>
  <dc:language>en-US</dc:language>
  <cp:lastModifiedBy>SEV</cp:lastModifiedBy>
  <cp:lastPrinted>2010-06-04T09:32:00Z</cp:lastPrinted>
  <dcterms:modified xsi:type="dcterms:W3CDTF">2010-09-10T08:01:00Z</dcterms:modified>
  <cp:revision>3</cp:revision>
  <dc:subject/>
  <dc:title>Извещение</dc:title>
</cp:coreProperties>
</file>