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 xml:space="preserve">ИЗВЕЩЕНИЕ № </w:t>
      </w:r>
      <w:r>
        <w:rPr/>
        <w:t>10-09/2010</w:t>
      </w:r>
      <w:r>
        <w:rPr>
          <w:sz w:val="22"/>
        </w:rPr>
        <w:t xml:space="preserve"> от 14</w:t>
      </w:r>
      <w:r>
        <w:rPr/>
        <w:t xml:space="preserve"> сентя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овощей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0"/>
        <w:ind w:left="284" w:hanging="284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авла Иванови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адрес: 614007, г. Пермь, ул. 25 Октября, 4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(342)212-54-75, 216-87-90, 216-68-24,</w:t>
      </w:r>
      <w:r>
        <w:rPr>
          <w:szCs w:val="22"/>
        </w:rPr>
        <w:t xml:space="preserve"> </w:t>
      </w:r>
      <w:r>
        <w:rPr>
          <w:sz w:val="22"/>
          <w:szCs w:val="22"/>
        </w:rPr>
        <w:t>контактное лицо: Елисеева Наталья Василье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за счет средств бюджета и средств обязательного медицинского страхования закупку услуг по поставке продуктов питания ― овощей (далее ― Услуг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</w:rPr>
        <w:t xml:space="preserve">Качественные характеристики и нормы отгрузки продукции </w:t>
      </w:r>
      <w:r>
        <w:rPr>
          <w:sz w:val="22"/>
          <w:szCs w:val="22"/>
        </w:rPr>
        <w:t>изложены в Приложении № 1 к настояще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октября 2010 года, окончание оказания услуг ― 31 декабря 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Поставка товара осуществляется транспортом Поставщика. Риски утраты или порчи товара в процессе его поставки несет Поставщик. Товар поставляется партиями, согласно спецификации. Время и дата поставки согласовываются с Заказчиком. Поставляемый товар по качеству должен соответствовать соответствующим ГОСТ, ГОСТ Р, РСТ РСФСР, другой нормативно-технической документации. 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гигиенический сертификат и т.п. Вид документа и его содержание определяются стандартом конкретного товара. Завоз продукции 2 (два) раза в неделю по согласован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40 000</w:t>
      </w:r>
      <w:r>
        <w:rPr>
          <w:sz w:val="22"/>
          <w:szCs w:val="22"/>
        </w:rPr>
        <w:t xml:space="preserve"> рублей (Сто сорок тысяч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Цена муниципального контракт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8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закупку услуг по поставке продуктов питания ― фруктов, предлагаю представить в письменной форме котировочную заявку по форме приложения № 1 по адресу: г. Пермь, ул.25 Октября, 47, прием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Котировочные заявки принимаются в письменной форме (курьером или по почте) по форме Приложения № 2 до 16 часов 00 минут 21 сентября 2010 г. (с 09.00 до 17.00 в рабочие дни). Рассмотрение и оценка котировочных заявок будет проходить 22 сентября 2010 г. в 11 часов 15 минут.</w:t>
      </w:r>
    </w:p>
    <w:p>
      <w:pPr>
        <w:pStyle w:val="Normal"/>
        <w:spacing w:before="20" w:after="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/>
      </w:pPr>
      <w:r>
        <w:rPr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22 сентября 2010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 ― Техническое задани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3:00Z</dcterms:created>
  <dc:creator>SEV</dc:creator>
  <dc:description/>
  <cp:keywords/>
  <dc:language>en-US</dc:language>
  <cp:lastModifiedBy>SEV</cp:lastModifiedBy>
  <cp:lastPrinted>2010-09-10T14:13:00Z</cp:lastPrinted>
  <dcterms:modified xsi:type="dcterms:W3CDTF">2010-09-10T08:30:00Z</dcterms:modified>
  <cp:revision>4</cp:revision>
  <dc:subject/>
  <dc:title>Извещение</dc:title>
</cp:coreProperties>
</file>