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-09/2010  от 14.09.2010 г.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бакалеи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"/>
        <w:gridCol w:w="3585"/>
        <w:gridCol w:w="8"/>
        <w:gridCol w:w="2332"/>
        <w:gridCol w:w="8"/>
        <w:gridCol w:w="892"/>
        <w:gridCol w:w="8"/>
        <w:gridCol w:w="1972"/>
        <w:gridCol w:w="8"/>
      </w:tblGrid>
      <w:tr>
        <w:trPr>
          <w:trHeight w:val="83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Печенье "Сахарное" весов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4901-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Печенье сух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14033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Прян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5810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4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еркуле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У 8 РФ 11-108-9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ро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201-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Пше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2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292-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рупа гречне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550-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рупа ман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7022-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рупа перло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84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рупа пшенич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76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рупа ячне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84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акаронные издел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865-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акао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8488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офейный напиток, растворимый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0364-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ука пшеничная в/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2189-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асло подсолнечное рафинированн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129-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т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1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олоко сгущенное, 4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903-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2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олоко сух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4495-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2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ыр твердый 45% жи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7616-8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1041-88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2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Дрожжи сухие (фас. по 10 гр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483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2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о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574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24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Чай черный байховый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1973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3"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1938-9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57"/>
              <w:jc w:val="right"/>
              <w:rPr/>
            </w:pPr>
            <w:r>
              <w:rPr/>
              <w:t>2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Уксус столовый 9%, бут. 0,5 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2101-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Условия поставк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ремя поставки ― с 8.00 до 15.00 час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сто поставки ― г. Пермь, ул. 25 Октября, 47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период действия контракта цена за единицу поставляемого товара остается неизм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47:00Z</dcterms:created>
  <dc:creator>SEV</dc:creator>
  <dc:description/>
  <cp:keywords/>
  <dc:language>en-US</dc:language>
  <cp:lastModifiedBy>SEV</cp:lastModifiedBy>
  <cp:lastPrinted>2010-09-10T15:59:00Z</cp:lastPrinted>
  <dcterms:modified xsi:type="dcterms:W3CDTF">2010-09-12T07:21:00Z</dcterms:modified>
  <cp:revision>8</cp:revision>
  <dc:subject/>
  <dc:title>Приложение № 1</dc:title>
</cp:coreProperties>
</file>