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12-09/2010</w:t>
      </w:r>
      <w:r>
        <w:rPr>
          <w:sz w:val="22"/>
        </w:rPr>
        <w:t xml:space="preserve"> от 14</w:t>
      </w:r>
      <w:r>
        <w:rPr/>
        <w:t xml:space="preserve"> сентября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мяса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мяса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октября 2010 года, окончание оказания услуг ― 31 декаб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100 000</w:t>
      </w:r>
      <w:r>
        <w:rPr>
          <w:sz w:val="22"/>
          <w:szCs w:val="22"/>
        </w:rPr>
        <w:t xml:space="preserve"> рублей (Сто тысяч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поставке продуктов питания ― фруктов, предлагаю представить в письменной форме котировочную заявку по форме приложения № 1 по адресу: г. Пермь, ул.25 Октября, 47, прием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6 часов 00 минут 21 сентября 2010 г. (с 09.00 до 17.00 в рабочие дни). Рассмотрение и оценка котировочных заявок будет проходить 22 сентября 2010 г. в 11 часов 45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2 сентя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1:00Z</dcterms:created>
  <dc:creator>SEV</dc:creator>
  <dc:description/>
  <cp:keywords/>
  <dc:language>en-US</dc:language>
  <cp:lastModifiedBy>SEV</cp:lastModifiedBy>
  <cp:lastPrinted>2010-09-10T14:32:00Z</cp:lastPrinted>
  <dcterms:modified xsi:type="dcterms:W3CDTF">2010-09-10T08:32:00Z</dcterms:modified>
  <cp:revision>5</cp:revision>
  <dc:subject/>
  <dc:title>Извещение</dc:title>
</cp:coreProperties>
</file>