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-09/2010  от 14.09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мяса птицы и яиц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шт.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Мясо птицы ― цыплят-бройлеров, 1-я категория, </w:t>
              <w:br/>
              <w:t>1-й со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Р 52702-2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Яйцо,</w:t>
              <w:br/>
              <w:t>1-я категор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7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36:00Z</dcterms:created>
  <dc:creator>SEV</dc:creator>
  <dc:description/>
  <cp:keywords/>
  <dc:language>en-US</dc:language>
  <cp:lastModifiedBy>SEV</cp:lastModifiedBy>
  <cp:lastPrinted>2010-09-13T13:08:00Z</cp:lastPrinted>
  <dcterms:modified xsi:type="dcterms:W3CDTF">2010-09-13T07:08:00Z</dcterms:modified>
  <cp:revision>5</cp:revision>
  <dc:subject/>
  <dc:title>Приложение № 1</dc:title>
</cp:coreProperties>
</file>