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24А/2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выполнение работ по обустройству остановочных пунк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анспорта общего пользова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для департамента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4» сентября 2010 года</w:t>
        <w:br/>
        <w:t xml:space="preserve">   10 часов 4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вестка дня: заседание конкурсной (аукционной) комиссии по видам товаров, работ, услуг № 2                            по рассмотрению заявок на участие в открытом аукционе на право заключить муниципальный контрак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 выполнение работ по обустройству остановочных пунктов транспорта общего поль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П.И. Румянцев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.М. Чайко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и.о. начальника департамента дорог и транспорта Р.О.Дорош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0, г.Пермь, ул. Уральская 108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18 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 - обустройство остановочного пункта «Менжинского» ул. Первомайская (2 пункта); </w:t>
      </w:r>
    </w:p>
    <w:p>
      <w:pPr>
        <w:pStyle w:val="Normal"/>
        <w:ind w:left="851" w:hanging="851"/>
        <w:jc w:val="both"/>
        <w:rPr/>
      </w:pP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 - обустройство остановочного пункта «Новые дома»  ул. Цимлянская (2 пункта); </w:t>
      </w:r>
    </w:p>
    <w:p>
      <w:pPr>
        <w:pStyle w:val="Normal"/>
        <w:ind w:left="851" w:hanging="851"/>
        <w:jc w:val="both"/>
        <w:rPr/>
      </w:pP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 xml:space="preserve"> - обустройство остановочного пункта «Мичуринские сады» (1 пункт); </w:t>
      </w:r>
    </w:p>
    <w:p>
      <w:pPr>
        <w:pStyle w:val="Normal"/>
        <w:ind w:left="851" w:hanging="851"/>
        <w:jc w:val="both"/>
        <w:rPr/>
      </w:pPr>
      <w:r>
        <w:rPr>
          <w:b/>
          <w:sz w:val="22"/>
          <w:szCs w:val="22"/>
        </w:rPr>
        <w:t>Лот №4</w:t>
      </w:r>
      <w:r>
        <w:rPr>
          <w:sz w:val="22"/>
          <w:szCs w:val="22"/>
        </w:rPr>
        <w:t xml:space="preserve"> - обустройство остановочного пункта «Грачева» ул. Уральская (1 пункт);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 - 1 628 280 (Один миллион шестьсот двадцать восемь тысяч двести восемьдесят) рублей;</w:t>
      </w:r>
    </w:p>
    <w:p>
      <w:pPr>
        <w:pStyle w:val="Normal"/>
        <w:ind w:left="851" w:hanging="851"/>
        <w:jc w:val="both"/>
        <w:rPr/>
      </w:pP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 – 939 900 (Девятьсот тридцать девять тысяч девятьсот) рублей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 xml:space="preserve"> – 144 830 (Сто сорок четыре тысячи восемьсот тридцать) рублей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4</w:t>
      </w:r>
      <w:r>
        <w:rPr>
          <w:sz w:val="22"/>
          <w:szCs w:val="22"/>
        </w:rPr>
        <w:t xml:space="preserve"> – 258 640 (Двести пятьдесят восемь тысяч шестьсот сорок)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96"/>
        <w:gridCol w:w="3487"/>
        <w:gridCol w:w="4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056, г.Пермь, ул. Кирпичный завод,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065, г.Пермь, ул. Энергетиков, 5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1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562"/>
        <w:gridCol w:w="2532"/>
        <w:gridCol w:w="129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И. Румянце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И. Румянце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562"/>
        <w:gridCol w:w="2532"/>
        <w:gridCol w:w="129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И. Румянце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И. Румянце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3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562"/>
        <w:gridCol w:w="2532"/>
        <w:gridCol w:w="129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И. Румянце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И. Румянце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4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562"/>
        <w:gridCol w:w="2532"/>
        <w:gridCol w:w="129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И. Румянце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ссии                                  __________________П.И. Румя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                 __________________ Д.А. Трофимов</w:t>
      </w:r>
    </w:p>
    <w:p>
      <w:pPr>
        <w:pStyle w:val="Normal"/>
        <w:ind w:left="4956" w:firstLine="708"/>
        <w:rPr/>
      </w:pPr>
      <w:r>
        <w:rPr/>
        <w:t xml:space="preserve">  </w:t>
      </w:r>
    </w:p>
    <w:p>
      <w:pPr>
        <w:pStyle w:val="Normal"/>
        <w:rPr/>
      </w:pPr>
      <w:r>
        <w:rPr/>
        <w:t>Ответственный секретарь комиссии                                   __________________О.М. Чайк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Представитель заказчика                                                       _________________ О.А. Худанин 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Стиль3"/>
    <w:basedOn w:val="Normal"/>
    <w:qFormat/>
    <w:pPr>
      <w:widowControl w:val="false"/>
      <w:numPr>
        <w:ilvl w:val="0"/>
        <w:numId w:val="1"/>
      </w:num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2:17:00Z</dcterms:created>
  <dc:creator>ump15</dc:creator>
  <dc:description/>
  <cp:keywords/>
  <dc:language>en-US</dc:language>
  <cp:lastModifiedBy>ump22</cp:lastModifiedBy>
  <cp:lastPrinted>2010-08-27T08:42:00Z</cp:lastPrinted>
  <dcterms:modified xsi:type="dcterms:W3CDTF">2010-09-14T07:27:00Z</dcterms:modified>
  <cp:revision>46</cp:revision>
  <dc:subject/>
  <dc:title>ПРОТОКОЛ № 01/03-07</dc:title>
</cp:coreProperties>
</file>