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04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монтажу системы автоматической пожарной сигнализации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системы оповещения людей о пожаре в здании администрации Орджоникидзевского  район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а Перми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                 14.09.2010 год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казчик- Администрация Орджоникидзевского района города Перми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 комисси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верева Ольга Виталье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За секретаря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Наименование предмета запроса котировок: выполнение работ по монтажу системы автоматической пожарной сигнализации и системы оповещения людей о пожаре в здании администрации Орджоникидзевского района города Перми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sz w:val="22"/>
          <w:szCs w:val="22"/>
        </w:rPr>
        <w:t>Извещение № 404 от 01.09.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01.09.2010 года.</w:t>
      </w:r>
    </w:p>
    <w:p>
      <w:pPr>
        <w:pStyle w:val="TextBody"/>
        <w:tabs>
          <w:tab w:val="clear" w:pos="708"/>
          <w:tab w:val="left" w:pos="19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выполнения работ: помещения в здании администрации Орджоникидзевского района города Перми по адресу: ул. А.Щербакова,24.</w:t>
      </w:r>
    </w:p>
    <w:p>
      <w:pPr>
        <w:pStyle w:val="TextBody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407 564,92 рублей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sz w:val="22"/>
          <w:szCs w:val="22"/>
        </w:rPr>
        <w:t>Источник финансирования закупки - бюджет города Перми.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Работы выполнять в соответствии с локальным сметным расчетом и проектной документацией. Осуществлять производство работ с соблюдением требований технической документации (СНиП, ГОСТ, рекомендации и т.д.), технического регламента о требованиях пожарной безопасности, правил по устройству систем пожарной безопасности, электробезопасности, требованиями техники безопасности при работе на действующем объекте с учетом безопасности окружающих людей, обеспечение безопасности имущества, находящегося в данном помещении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Срок выполнения работ: начало выполнения работ с момента подписания муниципального контракта; окончание выполнения работ в течение 20 календарных дней с момента подписа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 Цена работ должна быть указана с учетом затрат на приобретение и доставку материалов, инструментов и оборудования, необходимых для выполнения работ, страхование, уплату таможенных пошлин, налогов, сборов и других обязательных платежей.</w:t>
      </w:r>
    </w:p>
    <w:p>
      <w:pPr>
        <w:pStyle w:val="TextBody"/>
        <w:tabs>
          <w:tab w:val="clear" w:pos="708"/>
          <w:tab w:val="left" w:pos="1980" w:leader="none"/>
        </w:tabs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</w:t>
      </w:r>
      <w:r>
        <w:rPr>
          <w:b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Оплата работ:</w:t>
      </w:r>
    </w:p>
    <w:p>
      <w:pPr>
        <w:pStyle w:val="TextBody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sz w:val="22"/>
          <w:szCs w:val="22"/>
        </w:rPr>
        <w:t>Форма оплаты — безналичный расчет. Авансовый платеж в размере 30% от цены муниципального контракта перечисляется Подрядчику в течение 10 (десяти) банковских дней со дня подписания муниципального контракта. Окончательный расчет за выполненные работы производится Заказчиком в течение 10 (десяти) банковских дней после выполнения работ, подписания сторонами форм КС-2, КС-3, предоставления счета-фактуры, акта контрольной проверки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8.До окончания, указанного в извещении о проведении запроса котировок, срока подачи котировочных заявок поступило 20 (двадца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9.Участники размещения заказа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ксидстро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ВЕРЕС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-300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564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ркин В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 486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лориа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и безопасност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608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Орион-СБ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БИЗНЕС МИ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777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Юшков А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удорожк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283,78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риу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141,44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уев Л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 430,19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фасадного строительств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Стро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местное отделение Пермского краевого отделения Общероссийской общественной организации «Всероссийское добровольное пожарное обществ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МОНТАЖ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ТЕХСТРО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999,96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Т-Плю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О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КамаСтрой» и составила 128 000 (сто двадцать восемь тысяч) рублей 00 коп.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1.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2. Признать победителем в проведении запроса котировок ООО «КамаСтрой» (адрес: 614000, Пермский край, г. Пермь, ул. Орджоникидзе, офис 232, тел/факс (342) 212 64 57) с ценой муниципального контракта – 128 000 (сто двадцать восемь тысяч) рублей 00 коп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1.3.Признать  участником размещения заказа, предложившим лучшую цену, после цены предложенной победителем: ООО «Флориан» (адрес: 614077, г. Пермь, ул.Бульвар Гагарина, 77, тел/факс (342) 248-22-12)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2. Голосовали: Королева Л.В.. -за;   Закиров Н.-за;   Матрехина Т.В. – за;   Зверева О.В. - за Старцева И.А.-за; Стрекалова Н.Н.-за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3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.1. Председатель комиссии:                                                 Л.В. Короле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Члены комиссии:                                                              Н. Закиров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 Матрехи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.В. Звере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Старцева</w:t>
      </w:r>
    </w:p>
    <w:p>
      <w:pPr>
        <w:pStyle w:val="Normal"/>
        <w:tabs>
          <w:tab w:val="clear" w:pos="708"/>
          <w:tab w:val="left" w:pos="714" w:leader="none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За секретаря комиссии:                                                             Н.Н. Стрекало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5</w:t>
      </w:r>
      <w:r>
        <w:rPr>
          <w:sz w:val="22"/>
          <w:szCs w:val="22"/>
        </w:rPr>
        <w:t>. Заказчик: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____________Л.В. Короле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ladyzhnikov</cp:lastModifiedBy>
  <cp:lastPrinted>2010-09-14T10:17:00Z</cp:lastPrinted>
  <dcterms:modified xsi:type="dcterms:W3CDTF">2010-09-14T04:50:00Z</dcterms:modified>
  <cp:revision>118</cp:revision>
  <dc:subject/>
  <dc:title/>
</cp:coreProperties>
</file>