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09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трех плоскостных спортивных сооружений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рджоникидзевском районе города Перми в 2010 году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                     14.09.2010 год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- Администрация Орджоникидзевского района города Перми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За секретаря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.Наименование предмета запроса котировок: выполнение работ по текущему ремонту трех плоскостных спортивных сооружений в Орджоникидзевском районе города Перми в 2010 году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звещение № 409 от 01.09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1.09.2010 года.</w:t>
      </w:r>
    </w:p>
    <w:p>
      <w:pPr>
        <w:pStyle w:val="TextBody"/>
        <w:tabs>
          <w:tab w:val="clear" w:pos="708"/>
          <w:tab w:val="left" w:pos="19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выполнения работ: г. Пермь, Орджоникидзевский район: ул. Бенгальская, 10, ул. Январская, 43, ул. Адмирала Старикова,9.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353 555,52 рублей.</w:t>
      </w:r>
    </w:p>
    <w:p>
      <w:pPr>
        <w:pStyle w:val="TextBody"/>
        <w:tabs>
          <w:tab w:val="clear" w:pos="708"/>
          <w:tab w:val="left" w:pos="1980" w:leader="none"/>
        </w:tabs>
        <w:rPr/>
      </w:pPr>
      <w:r>
        <w:rPr>
          <w:sz w:val="22"/>
          <w:szCs w:val="22"/>
        </w:rPr>
        <w:t>Источник финансирования - бюджет города Перми.</w:t>
      </w:r>
    </w:p>
    <w:p>
      <w:pPr>
        <w:pStyle w:val="Normal"/>
        <w:tabs>
          <w:tab w:val="clear" w:pos="708"/>
          <w:tab w:val="left" w:pos="198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аботы выполняются в соответствии с локальным сметным расчетом. Подрядчик осуществляет работы по текущему ремонту, доставку, разгрузку, переноску поставляемых материалов, соответствующих государственным стандартам и строительным нормам РФ, имеющих сертификаты соответствия качеству. Согласовывает с Заказчиком цвет краски. Подрядчик обеспечивает сохранность конструкций, зеленых насаждений во время проведения работ; обеспечивает соблюдение норм техники безопасности, пожарной безопасности, охраны окружающей среды, ведет общий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Срок выполнения работ: начало выполнения работ с момента заключения муниципального контракта; окончание выполнения работ в течение 10 рабочих дней с момента заключения муниципального контракта.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Цена работ должна быть указана с учетом расходов на приобретение материалов, доставку, разгру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980" w:leader="none"/>
        </w:tabs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</w:t>
      </w:r>
      <w:r>
        <w:rPr>
          <w:b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Оплата работ:</w:t>
      </w:r>
    </w:p>
    <w:p>
      <w:pPr>
        <w:pStyle w:val="TextBody"/>
        <w:tabs>
          <w:tab w:val="clear" w:pos="708"/>
          <w:tab w:val="left" w:pos="1980" w:leader="none"/>
        </w:tabs>
        <w:rPr>
          <w:sz w:val="22"/>
          <w:szCs w:val="22"/>
        </w:rPr>
      </w:pPr>
      <w:r>
        <w:rPr>
          <w:sz w:val="22"/>
          <w:szCs w:val="22"/>
        </w:rPr>
        <w:t>Форма оплаты — безналичный расчет. Расчет за выполненные работы производится Заказчиком в течение 10 (десяти) банковских дней после выполнения работ, подписания сторонами форм КС-2 и КС-3, предоставления счета-фактуры и 6 фотографий с разных видовых точек (по 2 штуки с каждого сооружения)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8.До окончания, указанного в извещении о проведении запроса котировок,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хтариева А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 55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.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тародумов М.Н. и составила 248 000 (двести сорок восемь тысяч) рублей 00 коп.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1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победителем в проведении запроса котировок ИП Стародумов М.Н. (адрес: Пермский край, Пермский район, пос.Юг, ул. Урицкого 75-5, тел/факс 279 90 10) с ценой муниципального контракта – 248 000 (двести сорок восемь тысяч) рублей 00 коп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.3.Признать  участником размещения заказа, предложившим лучшую цену, после цены предложенной победителем: ООО «БОР» (юридический адрес: г. Пермь, ул. Льва Лаврова, д.14,кв.52, фактический (почтовый) адрес: 614056, г. Пермь, ул.Кирпичный завод, 15, тел/факс 260-80-87/260-81-06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2. Голосовали: Королева Л.В.. -за;   Закиров Н.-за;   Матрехина Т.В. – за;   Зверева О.В. - за Старцева И.А.-за; Стрекалова Н.Н.-за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.1. Председатель комиссии:                                                 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</w:t>
      </w:r>
      <w:r>
        <w:rPr>
          <w:color w:val="000000"/>
          <w:sz w:val="22"/>
          <w:szCs w:val="22"/>
        </w:rPr>
        <w:t>Члены комиссии:                                                              Н. Закиров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.В. Звер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tabs>
          <w:tab w:val="clear" w:pos="708"/>
          <w:tab w:val="left" w:pos="714" w:leader="none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         Н.Н. Стрекало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 Заказчик: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Л.В. Короле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10-09-13T15:55:00Z</cp:lastPrinted>
  <dcterms:modified xsi:type="dcterms:W3CDTF">2010-09-14T02:55:00Z</dcterms:modified>
  <cp:revision>117</cp:revision>
  <dc:subject/>
  <dc:title/>
</cp:coreProperties>
</file>