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46п от 14.09.20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 свежий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23-8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овицы здоровые, целые, без повреждений сельскохозяйственными вредителя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Заказчика в течение 4-го квартала 2010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15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столовая свежая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2-2001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еплоды цельные, здоровые, без признаков прорастания, без повреждений сельскохозяйственными вредителями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Заказчика в течение 4-го  квартала 2010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20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 столовая свежая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601" w:right="-1" w:hanging="567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Р 51811-2001</w:t>
            </w:r>
          </w:p>
          <w:p>
            <w:pPr>
              <w:pStyle w:val="Normal"/>
              <w:snapToGrid w:val="false"/>
              <w:ind w:left="360" w:right="-1" w:hanging="326"/>
              <w:rPr/>
            </w:pPr>
            <w:r>
              <w:rPr>
                <w:sz w:val="22"/>
                <w:szCs w:val="22"/>
              </w:rPr>
              <w:t>2.   Корнеплоды цельные, здоровые, без признаков прорастания, без повреждений сельскохозяйственными вредителями.</w:t>
            </w:r>
          </w:p>
          <w:p>
            <w:pPr>
              <w:pStyle w:val="Normal"/>
              <w:snapToGrid w:val="false"/>
              <w:ind w:left="318" w:right="-1" w:hanging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.     Срок поставки: 1 раз в неделю по заявке Заказчика в течение 4-го  квартала 2010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10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белокочанная свежая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1080" w:right="-1" w:hanging="10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24-85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18" w:right="-1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аны свежие, цельные, здоровые, без повреждений сельскохозяйственными вредителями.</w:t>
            </w:r>
          </w:p>
          <w:p>
            <w:pPr>
              <w:pStyle w:val="Normal"/>
              <w:snapToGrid w:val="false"/>
              <w:ind w:left="384" w:right="-1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 Срок поставки: 1 раз в неделю по заявке Заказчика в течение 4-го  квартала 2010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60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left="384" w:right="-1" w:hanging="0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18"/>
      <w:szCs w:val="18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2:31:00Z</dcterms:created>
  <dc:creator>tevelevadb</dc:creator>
  <dc:description/>
  <cp:keywords/>
  <dc:language>en-US</dc:language>
  <cp:lastModifiedBy>Пользователь</cp:lastModifiedBy>
  <cp:lastPrinted>2010-09-10T13:41:00Z</cp:lastPrinted>
  <dcterms:modified xsi:type="dcterms:W3CDTF">2010-09-10T07:41:00Z</dcterms:modified>
  <cp:revision>4</cp:revision>
  <dc:subject/>
  <dc:title>ЗАПРОС КОТИРОВОЧНОЙ ЦЕНЫ</dc:title>
</cp:coreProperties>
</file>