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Гидроксиэтилкрахмал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рговое наименование «Рефортан ГЭК 6%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4» сентября 2010 года</w:t>
        <w:tab/>
        <w:tab/>
        <w:tab/>
        <w:tab/>
        <w:t xml:space="preserve">        </w:t>
        <w:tab/>
        <w:tab/>
        <w:tab/>
        <w:tab/>
        <w:t xml:space="preserve">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Гидроксиэтилкрахмал, торговое наименование "Рефортан ГЭК 6%" или эквивалент для МУЗ «Медсанчасть №9 им.М.А.Тверье» (извещение №103 от «06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76 67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Гидроксиэтилкрахмал, торговое наименование "Рефортан ГЭК 6%" или эквивалент для МУЗ «Медсанчасть №9 им.М.А.Тверье» в количестве 39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3 равными партиями по 13 упаковок: первая партия - в срок с 04 по 06 октября 2010 года включительно; вторая партия - в срок с 01 по 03 ноября 2010 года включительно; третья партия - в срок с 01 по 03 декабря 2010 года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78, г.Пермь, Шоссе Космонавтов, 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861,2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204,4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Шоссе Космонавтов, 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388,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0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ЗАО «Роста», 614013, г. Пермь, ул.3-я Набережная, д.42, с ценой котировочной заявки   145 08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Научно-производственная компания «Катрен», 614000, г.Пермь, Шоссе Космонавтов, 111, с ценой котировочной заявки   145 388,1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30:00Z</dcterms:created>
  <dc:creator>Институт госзакупок РАГС</dc:creator>
  <dc:description/>
  <cp:keywords/>
  <dc:language>en-US</dc:language>
  <cp:lastModifiedBy>Маркетолог 3</cp:lastModifiedBy>
  <cp:lastPrinted>2010-07-28T08:13:00Z</cp:lastPrinted>
  <dcterms:modified xsi:type="dcterms:W3CDTF">2010-09-13T11:07:00Z</dcterms:modified>
  <cp:revision>3</cp:revision>
  <dc:subject/>
  <dc:title>ПРОТОКОЛ ОЦЕНКИ И СОПОСТАВЛЕНИЯ ЗАЯВОК НА УЧАСТИЕ В КОНКУРСЕ </dc:title>
</cp:coreProperties>
</file>