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4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Пипекурония бромид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рговое наименование «Веро-пипекуроний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4» сентября 2010 года</w:t>
        <w:tab/>
        <w:tab/>
        <w:tab/>
        <w:tab/>
        <w:t xml:space="preserve">        </w:t>
        <w:tab/>
        <w:tab/>
        <w:tab/>
        <w:tab/>
        <w:t xml:space="preserve">             10 часов 1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Пипекурония бромид, торговое наименование "Веро-пипекуроний" или эквивалент для МУЗ «Медсанчасть №9 им.М.А.Тверье» (извещение №104 от «06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6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15 5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Пипекурония бромид, торговое наименование "Веро-пипекуроний" или эквивалент для МУЗ «Медсанчасть №9 им.М.А.Тверье» в количестве 105 упаковок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3 равными партиями по 35 упаковок: первая партия - в срок с 04 по 06 октября 2010 года включительно, вторая партия - в срок с 01 по 03 ноября 2010 года включительно, третья партия - в срок с 01 по 03 декабря 2010 года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78, г.Пермь, Шоссе Космонавтов, 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019,3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, 614000, г.Пермь, ул.Ленина, д.84, кв.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4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 614013, г. Пермь, ул.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245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 ООО «Медиас», 614000, г.Пермь, ул.Ленина, д.84, кв.11, с ценой котировочной заявки   89 04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фирма «Центр внедрения «Протек», 614078, г.Пермь, Шоссе Космонавтов, 111, с ценой котировочной заявки   104 019,3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47:00Z</dcterms:created>
  <dc:creator>Институт госзакупок РАГС</dc:creator>
  <dc:description/>
  <cp:keywords/>
  <dc:language>en-US</dc:language>
  <cp:lastModifiedBy>Маркетолог 3</cp:lastModifiedBy>
  <cp:lastPrinted>2010-09-13T17:00:00Z</cp:lastPrinted>
  <dcterms:modified xsi:type="dcterms:W3CDTF">2010-09-13T11:03:00Z</dcterms:modified>
  <cp:revision>5</cp:revision>
  <dc:subject/>
  <dc:title>ПРОТОКОЛ ОЦЕНКИ И СОПОСТАВЛЕНИЯ ЗАЯВОК НА УЧАСТИЕ В КОНКУРСЕ </dc:title>
</cp:coreProperties>
</file>