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05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лекарственного сред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4» сентября 2010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лекарственного средства Рокурония бромид (торговое наименование «Эсмерон»  или эквивалент)  для МУЗ «Медсанчасть №9 им.М.А.Тверье» (извещение №105 от «06» сент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6» сентя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21 5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в количестве Рокурония бромид (торговое наименование «Эсмерон»  или эквивалент) 30 упаковок для МУЗ «Медсанчасть №9 им.М.А.Тверье». Характеристики товара указаны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–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8, г. Пермь, ул. Шоссе Космонавтов, д.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913,5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Фирма ЕВРОСЕРВИС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05, г. Москва, Нагорный проезд, д.6т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2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победителем в проведении запроса котировок ЗАО фирма «Центр Внедрения «Протек»,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614078, г. Пермь, ул. Шоссе Космонавтов, д.111 с ценой котировочной заявки   105 913,50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ЗАО «Фирма ЕВРОСЕРВИС», 117105,  г. Москва, Нагорный проезд, д.6т, с ценой котировочной заявки   112 2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>
          <w:trHeight w:val="540" w:hRule="atLeast"/>
        </w:trPr>
        <w:tc>
          <w:tcPr>
            <w:tcW w:w="436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  <w:tr>
        <w:trPr>
          <w:trHeight w:val="495" w:hRule="atLeast"/>
        </w:trPr>
        <w:tc>
          <w:tcPr>
            <w:tcW w:w="436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436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0:27:00Z</dcterms:created>
  <dc:creator>Институт госзакупок РАГС</dc:creator>
  <dc:description/>
  <cp:keywords/>
  <dc:language>en-US</dc:language>
  <cp:lastModifiedBy>Пользователь</cp:lastModifiedBy>
  <cp:lastPrinted>2010-07-28T08:13:00Z</cp:lastPrinted>
  <dcterms:modified xsi:type="dcterms:W3CDTF">2010-09-13T10:27:00Z</dcterms:modified>
  <cp:revision>2</cp:revision>
  <dc:subject/>
  <dc:title>ПРОТОКОЛ ОЦЕНКИ И СОПОСТАВЛЕНИЯ ЗАЯВОК НА УЧАСТИЕ В КОНКУРСЕ </dc:title>
</cp:coreProperties>
</file>