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6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4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местноанестезирующих средств  для МУЗ «Медсанчасть №9 им.М.А.Тверье» (извещение №106 от «06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06 4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местноанестезирующих средств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944,7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66 «б»,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852,3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ЗАО «Роста», 614013, г. Пермь, ул. 3-я Набережная, д.42 , с ценой котировочной заявки 189 600 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 Пермь, ул. Шоссе Космонавтов, д.111, с ценой котировочной заявки   189 944,7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465" w:hRule="atLeast"/>
        </w:trPr>
        <w:tc>
          <w:tcPr>
            <w:tcW w:w="43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465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01:00Z</dcterms:created>
  <dc:creator>Институт госзакупок РАГС</dc:creator>
  <dc:description/>
  <cp:keywords/>
  <dc:language>en-US</dc:language>
  <cp:lastModifiedBy>Пользователь</cp:lastModifiedBy>
  <cp:lastPrinted>2010-07-28T08:13:00Z</cp:lastPrinted>
  <dcterms:modified xsi:type="dcterms:W3CDTF">2010-09-13T11:01:00Z</dcterms:modified>
  <cp:revision>2</cp:revision>
  <dc:subject/>
  <dc:title>ПРОТОКОЛ ОЦЕНКИ И СОПОСТАВЛЕНИЯ ЗАЯВОК НА УЧАСТИЕ В КОНКУРСЕ </dc:title>
</cp:coreProperties>
</file>