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сентября 2010 года № 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замене бортового камня вдоль дорог в п.Новые Ляды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замене бортового камня вдоль дорог в п.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 в Приложении 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елок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25 октября 2010 год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4 596,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четыре тысячи пятьсот девяносто шесть рублей 03 копейк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2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  безналичным перечислением  денежных средств  в течение месяца со дня подписания сторонами акта о приёмке выполненных работ, предоставления Заказчику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Trinity</cp:lastModifiedBy>
  <cp:lastPrinted>2009-11-24T16:56:00Z</cp:lastPrinted>
  <dcterms:modified xsi:type="dcterms:W3CDTF">2010-09-13T12:32:00Z</dcterms:modified>
  <cp:revision>137</cp:revision>
  <dc:subject/>
  <dc:title/>
</cp:coreProperties>
</file>