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14.09.2010 г. № 9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b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замене бортового камня вдоль дорог в п.Новые Ляд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/>
      </w:pPr>
      <w:r>
        <w:rPr/>
        <w:t>1.1. По итогам проведения запроса котировок (протокол заседания котировочной комиссии № ____ от ___ ____________2010 г.)</w:t>
      </w:r>
      <w:r>
        <w:rPr>
          <w:b/>
        </w:rPr>
        <w:t xml:space="preserve"> </w:t>
      </w:r>
      <w:r>
        <w:rPr/>
        <w:t xml:space="preserve"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</w:t>
      </w:r>
      <w:r>
        <w:rPr>
          <w:szCs w:val="24"/>
        </w:rPr>
        <w:t>по замене бортового камня вдоль дорог в п.Новые Ляды</w:t>
      </w:r>
      <w:r>
        <w:rPr/>
        <w:t>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Приложение № 2 - </w:t>
      </w:r>
      <w:r>
        <w:rPr>
          <w:sz w:val="24"/>
          <w:szCs w:val="24"/>
        </w:rPr>
        <w:t>оценка качества выполняемых работ и условия снижения стоимости работ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sz w:val="24"/>
        </w:rPr>
        <w:t>Приложение № 3 – расчет стоимости работ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TextBodyIndent"/>
        <w:ind w:hanging="0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2.1. </w:t>
      </w:r>
      <w:r>
        <w:rPr>
          <w:szCs w:val="24"/>
        </w:rPr>
        <w:t>Сроки выполнения работ: с момента заключения контракта по 25 октября 2010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2 к контракту) и составляет: ____________________________________. Понижающий коэффициент составляет 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является окончательной и изменению не подлежит за исключением случаев, указанных в п.3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тоимость работ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, объема работ, но не более полной стоимости работ, указанной в п. 3.1.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При этом оплата осуществляется в соответствии с расчетом стоимости работ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5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6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7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1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1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 В случае досрочного выполнения Подрядчиком работ Заказчик может досрочно принять и оплатить работы по договорной це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2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1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2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__________  № _____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замене бортового камня вдоль дорог в п. 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20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.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борка бортовых камней вручную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грузка и вывозка строительного мусор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новка бортовых камней БР 100.30.15 (устройство бетонного основания (бетон класс В 15) с уплотнением, установкой и снятием опалубки, установка бортовых камней с подтеской, заливкой швов и их расшивко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</w:rPr>
      </w:pPr>
      <w:r>
        <w:rPr>
          <w:rFonts w:eastAsia="Calibri;Century Gothic"/>
        </w:rPr>
        <w:t xml:space="preserve">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Пермь, пос. Новые Ля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Заказчик самостоятельно устанавливает места производства работ по замене бордюров вдоль дорог в пределах границ п. Новые Ляды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25 октября 2010 го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9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й парамет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нижения стоимости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тановка бортового кам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щение в плане бортового кам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результатов измерений могут иметь отклонения в плане до5мм, 95% результатов измерений могут иметь отклонения в плане до 3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результатов измерений имеют отклонения в плане от5 до10мм, остальные результаты измерений могут иметь отклонения до 3 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% результатов измерений имеют отклонения от5 до10 мм или результаты измерений имеют отклонения от проектных размеров более чем на 10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не принима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ышение одного камня над други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% результатов измерений могут иметь превышение до 5 мм, 95% результатов измерений могут иметь превышение до 3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е производи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% результатов измерений  имеют превышение до 10 мм, остальные результаты измерений могут иметь превышение до 3 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% результатов измерений имеют превышение до 10 мм или результаты измерений имеют превышение между камнями более чем на 10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не принимаю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бортового камня без опалуб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5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бортового камня без заделки шв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3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оставление исполнительной документации или предоставление части документов </w:t>
            </w:r>
            <w:r>
              <w:rPr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>общий журнал производства работ, документы о качестве, сертификаты соответствия и гигиенические сертификат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30%</w:t>
            </w:r>
          </w:p>
        </w:tc>
      </w:tr>
    </w:tbl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124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мене бортового камня вдоль дорог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2126"/>
        <w:gridCol w:w="1701"/>
      </w:tblGrid>
      <w:tr>
        <w:trPr>
          <w:trHeight w:val="6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ед. изм. с НДС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тоимость с НДС, руб.</w:t>
            </w:r>
          </w:p>
        </w:tc>
      </w:tr>
      <w:tr>
        <w:trPr>
          <w:trHeight w:val="5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бортового камня вдоль дорог в п.Новые Ля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1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596,03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 596,0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имость работ с учетом понижающего коэффициента __________ рублей ___ ко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8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10-09-13T12:33:00Z</dcterms:modified>
  <cp:revision>87</cp:revision>
  <dc:subject/>
  <dc:title/>
</cp:coreProperties>
</file>