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дорог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дорог п.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5 октябр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7 938,4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семь тысяч девятьсот тридцать восемь рублей 44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4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справки о стоимости выполненных работ и затрат (форма № КС-3)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10-09-06T18:09:00Z</cp:lastPrinted>
  <dcterms:modified xsi:type="dcterms:W3CDTF">2010-09-14T05:26:00Z</dcterms:modified>
  <cp:revision>153</cp:revision>
  <dc:subject/>
  <dc:title/>
</cp:coreProperties>
</file>