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Общестроительных работ в рамках капитального ремонта кровли здания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ниципального учреждения культуры «Планетарий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ланетарий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бульвар Ю.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uh-planet@ya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1-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Ольга Вячеслав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бщестроительных работ в рамках капитального ремонта кровли здания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06 октя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 990 руб. (Четыреста восемьдесят тысяч девятьсот девяносто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5 дней со дня размещения на официальном сайте протокола рассмотрения и оценки котировочных заявок и не позднее чем через 10 дней после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я к извещени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5:00Z</dcterms:created>
  <dc:creator>СОК</dc:creator>
  <dc:description/>
  <cp:keywords/>
  <dc:language>en-US</dc:language>
  <cp:lastModifiedBy>МУК Пермский Планетарий</cp:lastModifiedBy>
  <cp:lastPrinted>2010-09-13T16:17:00Z</cp:lastPrinted>
  <dcterms:modified xsi:type="dcterms:W3CDTF">2010-09-14T05:03:00Z</dcterms:modified>
  <cp:revision>12</cp:revision>
  <dc:subject/>
  <dc:title>ИЗВЕЩЕНИЕ № __ от «___» __________ 200 _ года </dc:title>
</cp:coreProperties>
</file>