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сентября 2010 года  № 1</w:t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1"/>
        <w:ind w:firstLine="567"/>
        <w:jc w:val="center"/>
        <w:rPr/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60" w:hanging="66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ь                                                                                               “____”___________2010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ind w:firstLine="3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учреждение культуры «Планетарий», именуемое в дальнейшем “Заказчик”, в лице директора Балтиной Таисьи Леонтьевны, действующей на основании Устава, с одной стороны, и ______________________, именуемое в дальнейшем “Подрядчик”, в лице ________________________________,  действующего на основании __________, с другой стороны, совместно именуемые далее «Стороны», на основании решения котировочной  комиссии (протокол № _ от __.__.____г.)  заключили настоящий муниципальный контракт (далее - контракт) о нижеследующем.</w:t>
      </w:r>
    </w:p>
    <w:p>
      <w:pPr>
        <w:pStyle w:val="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7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</w:t>
      </w:r>
    </w:p>
    <w:p>
      <w:pPr>
        <w:pStyle w:val="32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рядчик обязуется выполнить по заданию Заказчика </w:t>
      </w:r>
      <w:r>
        <w:rPr>
          <w:b/>
          <w:color w:val="000000"/>
          <w:sz w:val="24"/>
          <w:szCs w:val="24"/>
        </w:rPr>
        <w:t>Работы по утеплению  кровли здания МУК «Планетарий»</w:t>
      </w:r>
      <w:r>
        <w:rPr>
          <w:color w:val="000000"/>
          <w:sz w:val="24"/>
          <w:szCs w:val="24"/>
        </w:rPr>
        <w:t xml:space="preserve"> расположенного по адресу: г. Пермь, бульвар Гагарина, 27 а (далее – объект),  предусмотренный </w:t>
      </w:r>
      <w:r>
        <w:rPr>
          <w:sz w:val="24"/>
          <w:szCs w:val="24"/>
        </w:rPr>
        <w:t xml:space="preserve">локальным сметным расчетом, </w:t>
      </w:r>
      <w:r>
        <w:rPr>
          <w:color w:val="000000"/>
          <w:sz w:val="24"/>
          <w:szCs w:val="24"/>
        </w:rPr>
        <w:t>являющимся неотъемлемой частью настоящего контракта и сдать  результат работы Заказчику, который обязуется принять, оплатить  произведенные работы по цене, указанной в п.3 настоящего контракта.</w:t>
      </w:r>
    </w:p>
    <w:p>
      <w:pPr>
        <w:pStyle w:val="32"/>
        <w:spacing w:before="0" w:after="0"/>
        <w:ind w:left="3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4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РОК ДЕЙСТВИЯ  КОНТРАКТА</w:t>
      </w:r>
    </w:p>
    <w:p>
      <w:pPr>
        <w:pStyle w:val="32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>Контракт вступает в силу  с момента подписания обеими сторонами и действует до полного исполнения сторонами своих обязательств.</w:t>
      </w:r>
    </w:p>
    <w:p>
      <w:pPr>
        <w:pStyle w:val="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3"/>
        <w:numPr>
          <w:ilvl w:val="0"/>
          <w:numId w:val="4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ЦЕНА РАБОТ ПО КОНТРАКТ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работ составляет ______________________  (                        ) рублей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Цена работ должна быть указана в рублях с учетом затрат на стоимость материалов (с обязательным предоставлением сертификатов на материалы), доставку, разгрузку, гарантии, страхование, уплату налогов, сборов и других обязательных платежей все с  учетом НДС, связанных с выполнением условий контракта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3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numPr>
          <w:ilvl w:val="0"/>
          <w:numId w:val="4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ПОДРЯДЧИКА</w:t>
      </w:r>
    </w:p>
    <w:p>
      <w:pPr>
        <w:pStyle w:val="TextBody"/>
        <w:numPr>
          <w:ilvl w:val="1"/>
          <w:numId w:val="4"/>
        </w:numPr>
        <w:tabs>
          <w:tab w:val="clear" w:pos="1985"/>
          <w:tab w:val="clear" w:pos="2127"/>
          <w:tab w:val="clear" w:pos="6096"/>
          <w:tab w:val="left" w:pos="0" w:leader="none"/>
        </w:tabs>
        <w:suppressAutoHyphens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При выполнении настоящего договора Подрядчик обязан: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выполнить своими силами весь комплекс работ, предусмотренные настоящим договором в соответствии с требованиями ГОСТов, СНиПов, СанПиНов и сдать их результат Заказчику;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выполнить работу в сроки, установленные настоящим  контрактом; </w:t>
      </w:r>
    </w:p>
    <w:p>
      <w:pPr>
        <w:pStyle w:val="TextBody"/>
        <w:numPr>
          <w:ilvl w:val="2"/>
          <w:numId w:val="4"/>
        </w:numPr>
        <w:tabs>
          <w:tab w:val="clear" w:pos="1985"/>
          <w:tab w:val="clear" w:pos="2127"/>
          <w:tab w:val="clear" w:pos="6096"/>
          <w:tab w:val="left" w:pos="0" w:leader="none"/>
        </w:tabs>
        <w:suppressAutoHyphens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выполнить в полном объеме свои обязательства, предусмотренные в других  разделах настоящего контракта;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извещать Заказчика </w:t>
      </w:r>
      <w:r>
        <w:rPr>
          <w:color w:val="FF0000"/>
        </w:rPr>
        <w:t xml:space="preserve">  </w:t>
      </w:r>
      <w:r>
        <w:rPr/>
        <w:t xml:space="preserve">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; 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в 7-дневный  срок устранять недостатки и дефекты, выявленные в ходе приемки работ с момента их обнаружения или указания на таковые Заказчика.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при выполнении работ не препятствовать возможности осуществления Заказчиком своей обычной деятельности </w:t>
      </w:r>
    </w:p>
    <w:p>
      <w:pPr>
        <w:pStyle w:val="22"/>
        <w:tabs>
          <w:tab w:val="clear" w:pos="708"/>
          <w:tab w:val="left" w:pos="1440" w:leader="none"/>
        </w:tabs>
        <w:snapToGrid w:val="false"/>
        <w:spacing w:lineRule="auto" w:line="240" w:before="0" w:after="0"/>
        <w:ind w:left="375" w:hanging="0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ЗАКАЗЧИК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передать  или обеспечить передачу Подрядчику объекта;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ь работы выполненные Подрядчиком в соответствии с условиями настоящего контракта в трехдневный срок с момента уведомления Подрядчик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ить или обеспечить оплату выполненных Подрядчиком работ в порядке, предусмотренном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/>
        <w:t>Сроки выполнения работ по настоящему контракту не позднее «20» октября 2010г.</w:t>
      </w:r>
      <w:r>
        <w:rPr>
          <w:sz w:val="22"/>
          <w:szCs w:val="22"/>
        </w:rPr>
        <w:t xml:space="preserve"> (по согласованию с Заказчиком).</w:t>
      </w:r>
    </w:p>
    <w:p>
      <w:pPr>
        <w:pStyle w:val="2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И РАСЧЕТ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7.1 Расчет за выполненную работу осуществляется путем перечисления денежных средств на расчетный счет подрядчику в течение 10-ти дней после полного выполнения работы на основании 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</w:t>
      </w:r>
      <w:r>
        <w:rPr/>
        <w:t>.</w:t>
      </w:r>
      <w:r>
        <w:rPr>
          <w:sz w:val="24"/>
          <w:szCs w:val="24"/>
        </w:rPr>
        <w:t xml:space="preserve"> Аванс не предусмотрен.</w:t>
      </w:r>
    </w:p>
    <w:p>
      <w:pPr>
        <w:pStyle w:val="Normal"/>
        <w:suppressAutoHyphens w:val="false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СТВО РАБ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Заказчик и Подрядчик назначают своих представителей для оформления актов, предусмотренных настоящим  контрак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>Представитель ГКУК «КЦОП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>Представитель ГКУК «КЦОП» осуществляет проверку (согласование) выполненных подрядчиком  ремонтных работ на объектах заказчика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оформлению первичных документо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объемам и стоимости работ, в том числе скрытых, в соответствии с локальным сметным расчетом,  техническим заданием и фактически выполненным работа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качеству работ, в том числе скрытых,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  РЕЗУЛЬТАТОВ РАБОТ</w:t>
      </w:r>
    </w:p>
    <w:p>
      <w:pPr>
        <w:pStyle w:val="Normal"/>
        <w:suppressAutoHyphens w:val="false"/>
        <w:rPr/>
      </w:pPr>
      <w:r>
        <w:rPr>
          <w:sz w:val="24"/>
          <w:szCs w:val="24"/>
        </w:rPr>
        <w:t>9.1  Приемка результатов работ осуществляется Заказчиком в присутствии Представителя ГКУК «КЦОП» и оформляется  актами приемки выполненных работ (КС-2, КС-3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1. Подрядчик гарантируе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0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0.2. Гарантийный срок эксплуатации результата выполненных работ и используемых материалов устанавливается в течение 7 (семи)  лет  с момента подписания сторонами акта сдачи-приемки выполненных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5"/>
        </w:numPr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СОБЫЕ УСЛОВИЯ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к случайной невозможности исполнения договора несет Подрядчик.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2</w:t>
        <w:tab/>
        <w:t xml:space="preserve">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СТВЕННОСТЬ СТОРОН.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АСТОРЖЕНИЯ 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1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3.Настоящий контракт составлен в трех экземплярах (один для Подрядч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5. Для  решения текущих вопросов по контракту от Подрядчика назначается ответственное лиц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 контактный тел.: _______________.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6. К настоящему контракту прилагаются: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1"/>
        <w:ind w:left="708" w:hanging="0"/>
        <w:jc w:val="both"/>
        <w:rPr/>
      </w:pPr>
      <w:r>
        <w:rPr>
          <w:sz w:val="24"/>
          <w:szCs w:val="24"/>
        </w:rPr>
        <w:t>Приложение № 1 “Локальный сметный расчет»;</w:t>
      </w:r>
    </w:p>
    <w:p>
      <w:pPr>
        <w:pStyle w:val="Iauiue1"/>
        <w:ind w:firstLine="4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 № 2  “График производства работ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культуры «Планетарий»</w:t>
      </w:r>
    </w:p>
    <w:p>
      <w:pPr>
        <w:pStyle w:val="Normal"/>
        <w:rPr/>
      </w:pPr>
      <w:r>
        <w:rPr>
          <w:sz w:val="24"/>
          <w:szCs w:val="24"/>
        </w:rPr>
        <w:t>Адрес: 614060, г. Пермь, бульвар Гагарина, 27 а.</w:t>
      </w:r>
    </w:p>
    <w:p>
      <w:pPr>
        <w:pStyle w:val="Normal"/>
        <w:rPr/>
      </w:pPr>
      <w:r>
        <w:rPr>
          <w:sz w:val="24"/>
          <w:szCs w:val="24"/>
        </w:rPr>
        <w:t>Тел.: (342) 260-41-29, т/ф 260-47-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ФК по Пермскому краю (ДФ г. Перми л/с 02563000380, МУК «Планетарий», л/с 029250146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/>
      </w:pPr>
      <w:r>
        <w:rPr>
          <w:sz w:val="24"/>
          <w:szCs w:val="24"/>
        </w:rPr>
        <w:t>ИНН   5906014690    КПП  590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 1025901373839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р/с 40204810300000000006</w:t>
      </w:r>
    </w:p>
    <w:p>
      <w:pPr>
        <w:pStyle w:val="1"/>
        <w:rPr/>
      </w:pPr>
      <w:r>
        <w:rPr>
          <w:sz w:val="24"/>
          <w:szCs w:val="24"/>
        </w:rPr>
        <w:t>в ГРКЦ ГУ банка России по Пермскому краю г. Пермь,  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яд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 _____________ КПП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: МУК «Планетарий»</w:t>
        <w:tab/>
        <w:tab/>
        <w:tab/>
        <w:tab/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/Балтина Т.Л. /</w:t>
        <w:tab/>
        <w:tab/>
        <w:tab/>
        <w:tab/>
        <w:t>______________/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» ______ 2010 г.                                     </w:t>
        <w:tab/>
        <w:tab/>
        <w:t xml:space="preserve">            «__» _______ 2010 г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М.П.                                                                           </w:t>
        <w:tab/>
        <w:t>М.П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/>
    <w:lvlOverride w:ilvl="1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02:00Z</dcterms:created>
  <dc:creator>МУК Пермский Планетарий</dc:creator>
  <dc:description/>
  <cp:keywords/>
  <dc:language>en-US</dc:language>
  <cp:lastModifiedBy>МУК Пермский Планетарий</cp:lastModifiedBy>
  <cp:lastPrinted>2010-09-14T14:03:00Z</cp:lastPrinted>
  <dcterms:modified xsi:type="dcterms:W3CDTF">2010-09-14T08:03:00Z</dcterms:modified>
  <cp:revision>4</cp:revision>
  <dc:subject/>
  <dc:title/>
</cp:coreProperties>
</file>