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сентябр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ения муниципального контракта на выполнение работ по утеплению кровли здания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ниципального учреждения культуры «Планетарий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К «Планетарий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бульвар Ю.Гагарина, 27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uh-planet@ya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1-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Ольга Вячеслав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утеплению кровли здания согласно технического задания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бульвар Ю. Гагарина, 27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20 октября 2010г. (по согласованию с Заказчиком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быть указана в рублях с учетом затрат на стоимость материалов (с обязательным предоставлением сертификатов на материалы)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300 руб. (Двести двадцать восемь тысяч триста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бульвар Ю. Гагарина, 27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5 дней со дня размещения на официальном сайте протокола рассмотрения и оценки котировочных заявок и не позднее чем через 10 дней после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ую работу осуществляется путем перечисления денежных средств на расчетный счет подрядчику в течение 10-ти дней после полного выполнения работы на основании 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. Аванс не предусмотрен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numPr>
                <w:ilvl w:val="0"/>
                <w:numId w:val="1"/>
              </w:numPr>
              <w:ind w:left="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я к извещению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 –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К «Планетарий»</w:t>
        <w:tab/>
        <w:tab/>
        <w:tab/>
        <w:tab/>
        <w:tab/>
        <w:tab/>
        <w:t>Т.Л. Балтина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27:00Z</dcterms:created>
  <dc:creator>СОК</dc:creator>
  <dc:description/>
  <cp:keywords/>
  <dc:language>en-US</dc:language>
  <cp:lastModifiedBy>МУК Пермский Планетарий</cp:lastModifiedBy>
  <cp:lastPrinted>2010-09-14T14:02:00Z</cp:lastPrinted>
  <dcterms:modified xsi:type="dcterms:W3CDTF">2010-09-14T08:02:00Z</dcterms:modified>
  <cp:revision>8</cp:revision>
  <dc:subject/>
  <dc:title>ИЗВЕЩЕНИЕ № __ от «___» __________ 200 _ года </dc:title>
</cp:coreProperties>
</file>