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4» сентября  2010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 w:val="28"/>
          <w:szCs w:val="28"/>
          <w:u w:val="single"/>
        </w:rPr>
        <w:t xml:space="preserve">на  оказание услуг по техническому обслуживанию оргтехники и периферийного оборудования </w:t>
      </w:r>
      <w:r>
        <w:rPr>
          <w:b/>
          <w:color w:val="000000"/>
          <w:sz w:val="28"/>
          <w:szCs w:val="28"/>
          <w:u w:val="single"/>
        </w:rPr>
        <w:t>Контрольно-счетной палаты города Перми</w:t>
      </w:r>
      <w:r>
        <w:rPr/>
        <w:t>_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онтрольно-счетная пала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Ленина 27-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-12-20-6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хипов Игорь Александр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техническому обслуживанию оргтехники и периферийного оборудования Контрольно-счетной палаты города Перми в соответствии с Приложениями №1,2 к проекту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риложениями №1,2 к проекту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Ленина 27-В, 2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оказываются с момента заключения муниципального контракта по 31 декабря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Стоимость оказания услуг  должна быть указана с учетом уплаты налогов и других обязательных платеж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Ленина 27-В, кабинет общего отде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 часов 00 минут 15 сентября 2010 года до 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часов _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» 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сентябр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в соответствии с Приложением № 1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7" w:right="43" w:firstLine="360"/>
              <w:jc w:val="both"/>
              <w:rPr/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>рассмотрения и оценки котировочных заявок и не позднее чем через двадцать дней со дня подписания указанного протокола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и условия оплаты оказания услуг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орма оплаты — безналичный расче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услуг по настоящему Контракту производиться Муниципальным заказчиком ежемесячно в течение 5 банковских дней после подписания акта сдачи-приемки  услуг, путем перечисления денежных средств на расчетный счет Исполнител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согласованию сторон оплата может производится авансовым платежом в течение 5-и дней с момента получения счета от Исполнител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иложения: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Форма котировочной заяв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2.  Проект муниципально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9:40:00Z</dcterms:created>
  <dc:creator>СОК</dc:creator>
  <dc:description/>
  <cp:keywords/>
  <dc:language>en-US</dc:language>
  <cp:lastModifiedBy>IArkhipov</cp:lastModifiedBy>
  <cp:lastPrinted>2009-11-26T08:49:00Z</cp:lastPrinted>
  <dcterms:modified xsi:type="dcterms:W3CDTF">2010-09-13T07:22:00Z</dcterms:modified>
  <cp:revision>4</cp:revision>
  <dc:subject/>
  <dc:title>ИЗВЕЩЕНИЕ № __ от «___» __________ 200 _ года </dc:title>
</cp:coreProperties>
</file>