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  <w:br/>
        <w:t xml:space="preserve">к извещению о проведении запроса котировок </w:t>
        <w:br/>
        <w:t>№ 1 от 14 сентября 2010 г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10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 xml:space="preserve">                       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му:   </w:t>
      </w:r>
      <w:r>
        <w:rPr>
          <w:b/>
          <w:u w:val="single"/>
        </w:rPr>
        <w:t>Контрольно-счетная палата города Перми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Извещение № 1 от 14 сентября 2010 года  о проведении запроса котировок для субъектов малого предпринимательства на  оказание услуг по техническому обслуживанию оргтехники и периферийного оборудования Контрольно–счетной палаты города Перми, мы, нижеподписавшиеся, согласны исполнить условия, указанные в извещении и в  проекте муниципального Контракта, являющегося приложением № 2 к данному извещению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872"/>
        <w:gridCol w:w="1872"/>
        <w:gridCol w:w="2160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а оказываемой услуг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 оказ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оимость оказания услуги в месяц 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оказания услуги за весь пери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агаемая цена контракта составляет _________________________ рублей и включает в себя  расходы на уплату налогов и других обязательных платежей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(</w:t>
      </w:r>
      <w:r>
        <w:rPr>
          <w:sz w:val="16"/>
          <w:szCs w:val="16"/>
        </w:rPr>
        <w:t>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______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              ______________________                 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должность)                                                 (подпись)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МП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9:39:00Z</dcterms:created>
  <dc:creator>330-new</dc:creator>
  <dc:description/>
  <cp:keywords/>
  <dc:language>en-US</dc:language>
  <cp:lastModifiedBy>IArkhipov</cp:lastModifiedBy>
  <cp:lastPrinted>2009-11-26T08:50:00Z</cp:lastPrinted>
  <dcterms:modified xsi:type="dcterms:W3CDTF">2010-09-13T07:31:00Z</dcterms:modified>
  <cp:revision>5</cp:revision>
  <dc:subject/>
  <dc:title>Приложение № 2</dc:title>
</cp:coreProperties>
</file>