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Style16"/>
        <w:ind w:left="17" w:right="-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спансеризации муниципальных служащих Контрольно-счетной палаты города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17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услуг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и муниципальных служащих Контрольно-счетной палаты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2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оказываются с момента заключения муниципального контракта по 31 дека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тоимость оказания услуг  должна быть указана с учетом уплаты налог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15 сентября 2010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в соответствии с Приложением № 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3" w:firstLine="360"/>
              <w:jc w:val="both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оказания услуг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путем перечисления денежных средств на расчетный счет Исполнителя  в течение 10 банковских дней со дня выставления Исполнителем счет-фактуры (счета) Заказчику, путем перечисления денежных средств на расчетный счет Исполни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 предоставляемых при диспансеризации муниципальных служащих Контрольно-счетной палаты города Перм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 Знак Знак1"/>
    <w:basedOn w:val="Style14"/>
    <w:qFormat/>
    <w:rPr>
      <w:rFonts w:ascii="Courier New" w:hAnsi="Courier New" w:eastAsia="Tahoma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40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10-09-13T11:29:00Z</dcterms:modified>
  <cp:revision>6</cp:revision>
  <dc:subject/>
  <dc:title>ИЗВЕЩЕНИЕ № __ от «___» __________ 200 _ года </dc:title>
</cp:coreProperties>
</file>