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извещению о проведении запроса котировок №2 от 14 сентября 2010 года на оказание услуг по диспансеризации  муниципальных служащих Контрольно-счетной палаты города 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предоставляемых при диспансеризации </w:t>
      </w:r>
    </w:p>
    <w:p>
      <w:pPr>
        <w:pStyle w:val="Style15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Контрольно-счетной палаты города Пер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осмотр врачами-специалис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апевт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ушером-гинеколог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ролог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логом (для мужского населения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ирург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оларинголог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докринолог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иатр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иатром-наркологом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роведение лабораторных и функциональных исследов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моч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холестерина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сахара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билирубин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общего белка сыворотки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амилазы сыворотки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реатинина сыворотки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очевой кислоты сыворотки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холестерина липопротеидов низкой плот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ыворотки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триглицеридов сыворотки кров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комаркер специфический CA-125 (женщинам после 40 лет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комаркер специфический PSA (мужчинам после 40 лет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тологическое исследование мазка из цервикального канал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кардиограф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юорография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 xml:space="preserve"> раз в г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ммография (женщинам после 40 лет, 1 раз в 2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жчин до 40 лет: 5 челов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енщин до 40 лет: 7 челов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жчин после 40 лет: 1 челове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енщин после 40 лет: 13 человек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basedOn w:val="Style14"/>
    <w:qFormat/>
    <w:rPr>
      <w:rFonts w:ascii="Courier New" w:hAnsi="Courier New" w:eastAsia="Tahoma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6:00Z</dcterms:created>
  <dc:creator>IArkhipov</dc:creator>
  <dc:description/>
  <cp:keywords/>
  <dc:language>en-US</dc:language>
  <cp:lastModifiedBy>IArkhipov</cp:lastModifiedBy>
  <dcterms:modified xsi:type="dcterms:W3CDTF">2010-09-14T02:44:00Z</dcterms:modified>
  <cp:revision>3</cp:revision>
  <dc:subject/>
  <dc:title>Приложение № 2</dc:title>
</cp:coreProperties>
</file>