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 xml:space="preserve">к извещению о проведении запроса котировок </w:t>
        <w:br/>
        <w:t>№ 2 от 14 сентября 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ind w:left="17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извещение № 2 от 14 сентября 2010 года  о проведении запроса котировок для субъектов малого предпринимательства на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зание услуг по </w:t>
      </w:r>
      <w:r>
        <w:rPr>
          <w:rFonts w:cs="Times New Roman" w:ascii="Times New Roman" w:hAnsi="Times New Roman"/>
          <w:sz w:val="24"/>
          <w:szCs w:val="24"/>
        </w:rPr>
        <w:t>диспансеризации муниципальных служащих Контрольно-счетной палаты города Перми, мы, нижеподписавшиеся, согласны исполнить условия, указанные в извещении и в  проекте муниципального Контракта, являющегося приложением № 3 к данному извещ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стоимости диспансеризации</w:t>
      </w:r>
    </w:p>
    <w:p>
      <w:pPr>
        <w:pStyle w:val="Normal"/>
        <w:jc w:val="center"/>
        <w:rPr/>
      </w:pPr>
      <w:r>
        <w:rPr/>
        <w:t>одного муниципального служащего Контрольно-счетной палаты города Перми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076"/>
        <w:gridCol w:w="1129"/>
        <w:gridCol w:w="1190"/>
        <w:gridCol w:w="994"/>
        <w:gridCol w:w="2429"/>
      </w:tblGrid>
      <w:tr>
        <w:trPr>
          <w:trHeight w:val="255" w:hRule="atLeast"/>
        </w:trPr>
        <w:tc>
          <w:tcPr>
            <w:tcW w:w="35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1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 на диспансеризацию 1человека (руб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исследований 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енщины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жчины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3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ый осмотр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еднем на 1чел</w:t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>Осмотр врачами - специалистами:</w:t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крин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 - нарколо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Проведение лабораторных и функциональных исследований:</w:t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 сыворотки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ой кислоты сыворотки кр.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 липопротеидов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зкой плотности сыворотки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иглицеридов сыворотки кров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ёр СА-1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ёр PS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ие исследования из цервикального канал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графия(1 раз в 2 года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3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 на диспансеризацию 1 муниципального служащего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того затраты на диспансеризацию 26 муниципальных служащих Контрольно-счетной палаты города Перми составляют: _____________ рублей _______ копеек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уплату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______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basedOn w:val="Style14"/>
    <w:qFormat/>
    <w:rPr>
      <w:rFonts w:ascii="Courier New" w:hAnsi="Courier New" w:eastAsia="Tahoma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39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10-09-13T11:41:00Z</dcterms:modified>
  <cp:revision>8</cp:revision>
  <dc:subject/>
  <dc:title>Приложение № 2</dc:title>
</cp:coreProperties>
</file>