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цифрового пульсоксиметра портатив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4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цифрового пульсоксиметра портативного</w:t>
      </w:r>
      <w:r>
        <w:rPr>
          <w:b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56 от 03 сентября 2010 года размещено на официальном сайте «Администрация города Перми» (www.gorodperm.ru) в сети Интернет 03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8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доставки товара: г. Пермь, ул. Коминтерна, 5, Роддом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в течение 20 (двадцати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го товара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20 (двадцати) дней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62"/>
        <w:gridCol w:w="2080"/>
        <w:gridCol w:w="268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рио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3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9.2010г 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нтерио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олева, 10 «Б» 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308 000,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ицина Прикамь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9 Мая, д.2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08 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9-13T10:36:00Z</cp:lastPrinted>
  <dcterms:modified xsi:type="dcterms:W3CDTF">2010-09-13T11:40:00Z</dcterms:modified>
  <cp:revision>88</cp:revision>
  <dc:subject/>
  <dc:title>Протокол № 7/1</dc:title>
</cp:coreProperties>
</file>