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аю: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Директор МУ «СОИ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К.В.Нецветае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«____»_____________2010г.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и аварийному ремонту бесхозяйных теплов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Д100, 2Д150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ущий и аварийный ремонт бесхозяйных тепловых сет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еречень объектов тепловых сетей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снование для 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58-88(р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дефектную ведомость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Основные требования 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неисправностей на тепловых сетях, приведение в  исправное и работоспособное состояние трубопровод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ение  ремонтных работ  качественно и в срок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осстановления поставки теплоснабжения (устранения аварийных ситуаций) –  24 часа с момента получения информации об аварийной ситуации от уполномоченного представителя МУ «СОИИ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Характеристика инженерного соору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Результат 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Срок выполнения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: со дня подписания муниципального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: 25 декабря 2010 год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9 990 рубл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Порядок контроля, оценки и приемки 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тов».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Требования к сроку предоставления гарантий качества работ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месяца с момента подписания акта сдачи-приемки работ в эксплуат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тепловых сетей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812"/>
        <w:gridCol w:w="567"/>
        <w:gridCol w:w="2268"/>
      </w:tblGrid>
      <w:tr>
        <w:trPr>
          <w:trHeight w:val="2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ЕТИ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зержинский  район  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 теплотрасса от ТК 579-13"-1 до ТП (задвиж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теплотрасса от ТК 579-5-1 до ТК-579-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теплотрасса от ТК 579-5-13" до ТК 579-13"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теплотрасса от ТП (задвижки) до ТК 579-13"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14  теплотрасса от ТК 579-5-1 до ТК-579-5-2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16 - Кирова,230  теплотрас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16  теплотрасса до ТК-579-5-2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20  теплотрасса до ТК-579-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 5а тепло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 теплотрасса ТК-554-2 до ТК-554-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17а (ЦТП-13)  теплотрасса от ТК- 554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19 теплотрасса от ТК 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олева, 19 теплотрасса от ТК-554-2-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19а  тепло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 3 - ТК 58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 5 от ТК 58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 - Крисанова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теплотрасаа от ТК-584-0-1 ТК -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- ТК 584-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- ТК 584-0-3 - ТК 584-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5 - ТК 584-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9 от ТК 583-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онштадская, 6а (ЦТП-16) - ТК58-0-5/3 - ТК58-0-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онштадская, 6а (ЦТП-16) - ТК58-0-5/3 - ТК58-0-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8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 теплотрасса ТК 5-ТК 6-ТК 7 -ТК 8 (ЦТП-46 Коммунистич,6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63   теплотрасса - ТК -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71  от 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1 - ТК 579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3 - Ленина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73 - ТК-579-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73 от 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5 от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7-Ленина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9 от ТК 579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color w:val="000000"/>
              </w:rPr>
              <w:t>Ленина, 83  теплотрасса от ТК-579-31 до ТК-579-3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7 (ЦТП-44) - ТК 579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7 (ЦТП-44) - ТК 579-31- ТК 579-3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94,96,98,100,102  теплотрасса от ТК 579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96 до Ленина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96 От ТК 579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100  от ТК 599-130 до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100 до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  ТК 587-17 - ТК 587-17-1 - ТК 587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15 до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2  от ТК 587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2  от ТК 587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5  от ТК 587-1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7  от ТК 587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9  от ТК 587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61  от ТК 587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71  от ТК 587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77  от ТК 587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рджоникидзе,177 - ТК 587-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46 (ЦТП) - ТК 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46 (ЦТП-8) - ТК-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60 (ЦТП-46) от ТК 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тропавловская, 72 от ТП "ЖСДР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76 - ТК 579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80 (д/с № 268)  - Петропавловская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82 - СК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86 до Петропавловская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03 - СК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1  - ТК 579-21-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5 (ЦТП-24)  - Петропавловская,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5 (ЦТП-24)  - Петропавловская,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5(ЦТП-24) -ТК 579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 3 - Тк 587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13 от ТК 587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33 до Ленина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33 от ТК 579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39 - ТК 579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 от ТК 58-0-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б от ТК 58-0-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от ТК 58-0-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3 - т.вре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3а от ТК 58-0-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3а от ТК 58-0-5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до Плеханова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задвижек узла управ до ж/д ул.Плеханова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ТК 58-0-0-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ТК 58-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ТК 58-0-5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а от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а от ТК 58-0-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леханова, 56 - от ТК 58-0-5/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70 - ТК 57-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 ТК 579-19 - ТК 579-1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32 (бойлерная) от ТК 579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7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>
                <w:color w:val="000000"/>
              </w:rPr>
              <w:t>Толмачева, 32 (ЦТП) - ТК579-1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32 до ТК 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олмачева, 32 от ТП «ЖСДР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 - Петропавловская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 теплотрасса от ТК-579-29 до ТК-579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 теплотрасса по подвалу до узла у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 6а до Коммунистической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72 - ТК 554-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 до Блюхера,7 (Ввод ГВ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ВС</w:t>
            </w:r>
          </w:p>
        </w:tc>
      </w:tr>
      <w:tr>
        <w:trPr>
          <w:trHeight w:val="1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а  от Голева, 19 до ш.Космонавтов,8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3 - Я.Коласа,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6 - ТК 587-17-3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6 - Я.Коласа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К 579-21-8 - ТК 579-21-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К 579-21-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К 579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У-5 - ТК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У-6 - ТК -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У-6 - ТК -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12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color w:val="000000"/>
              </w:rPr>
              <w:t>1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кучаева, 20 (ЦТП 53) -ТК 5-1 -ТК 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кучаева, 20 (ЦТП 53) -ТК 4-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ечная,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ечная,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23 до Костычева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29 от ТК 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1 от ТК 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3 - т.врезки - шк.№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3 (ЦТП-53Докучаева,20) теплотрасса от ТК 5 до школы №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42 до Костычева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чегаров,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пешинской, 43 от ЦТП по ул.Ветлужская,89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2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3 от ТК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7(Лепешинской,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9 до Машинистов,49/9(Лепешинской,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ченова,  9  от Т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баровская,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тчинская, 15 (лыжная база) -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окомотивн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панинцев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панинцев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чая,  3"б" до Вавилова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чая, 23 до Рабочей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венская, 13 от ТК 10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венская, 15 от ТК 10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вен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рняков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рняков, 7 до ТК 110-4 - ТК 110-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  ТК 184-10 - ТК 184-10-2 - ТК 184-10-4 -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2  от ТК 18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3 - ТК 184-1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  ТК 107-3-3 - Котовского,2а (ЦТП-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 4 от 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 до ТК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 от ЦТП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,14,18 до ЦТП по Мильчакова,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) до Мильчакова,12, 16; Тавричанская,18, 20, 22; Овчинникова,13б, Ползунова,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  -ТК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 Связистов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ТК 2 -ТК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ТК 3 -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ТК 5 -ТК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2 до ТК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2, 16 от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4 - ТК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4 от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5 от ТК 110-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6 - т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7 до ТК 110-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7 от ЦТП-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8 - ТК-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9 до ЦТП-9 по Котовского,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9 от ЦТП-9 Котовского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9а (база) - ТК 107-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9а от ЦТП-9 Котовского, 2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31 (транзи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31 (от задвижки по тех. подполью) до ж.д. Мильчакова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 8 до ТК 110-4-2 от ЦТП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 8а (ЦТП-27)  до Горня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вчинникова, 16 - от Т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16 - ТК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9 до ж/д по ул. Овчинникова,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9 -т.вре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1 до ж/д по ул. Овчинникова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3 -т.вре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 4 до Горняков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 - Связистов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 - ТК 184-2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вязистов, 18 от ТК 184-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, 20 - ТК 184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26  ТК 184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5 - Овчинников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5 от ТК 18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7 от ТК 18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7 по ж/д ул.Столбовая,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9 по ж/д ул. Столбовой,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18 -т.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авричанская, 18, 20, 22 от ТК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20 -т.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22 -т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ТК 2-ТК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ТК 3-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ТК 5-ТК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 3а до Столбовой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 4а от ТК 184-1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 8а от врезки теплотр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color w:val="000000"/>
              </w:rPr>
              <w:t>2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0,11,11а, Ползунова,3б, Овчинникова,13б от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0 - т.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1 -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1а -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зунова,  3б -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вчинникова, 13б - т.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5 до ж/д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color w:val="000000"/>
              </w:rPr>
              <w:t>2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7 до ж/д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49 - ТК 184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49 - Ш.Космонавтов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53 - ТК 184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55 - ТК 184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 2а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 3 (ЦТП-43) -  ТК88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 6 (ЦТП-43) - ТК 88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17 от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.Каменского, 36 от Т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.Каменского, 36 от ТК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кзальная,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кзальная, 80 от ТК 887-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   от ж/д 13 по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   от ж/д 15 по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елябова   от ж/д 15 по 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   от ж/д 17 по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  ТК 3-ТК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0а (ЦТП-5)  от ТК 87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елябова, 10а (ЦТП-5) - ТК 3 - ТК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1/2 от ТК 872-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4 -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7а (ЦТП) - Желябова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7а (ЦТП) от ТК 87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9 - ТК 872-1-1 Рыночная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9 - ТК 872-1-1 Спортивная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6 до поликлиники ул. Куфони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8а  (ЦТП-28)  до Куфонина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8а (ЦТП-28) от ТК 86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9 - ТК 868 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21 до ЦТП-8 по Подлесной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 2 - Парковый,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 5 до ЦТП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арковый, 10/2 от ЦТП-5 (Желябова,10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13а (ЦТП) - ТК 872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0/1 - насосная- Парковый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0/3 - СК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4 - Желябова,1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4 - Парковый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4 - Парковый,2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50 (ЦТП-1) от ТК 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5 (ЦТП -8)  - ТК 86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5а (ЦТП 8) до ТК 86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длесная,  7/4 (возд. ГВС) - от ж/д пр. Парковый, 10/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7/4 до Подлесная, 7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7/4 от ж/д пр. Парковый, 10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9/2а (макаронный цех) по ул.Подлесная,7/2; 7/3; 9/2; 9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9/4 - от ТК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10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19 - от С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 - Переселенческая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 - ТК 87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/1 до Подлесная, 19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/3 от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45а (ЦТП 21) - ТК 886-1 - А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жарского, 10 до насосная Парковый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жарского, 12а (ЦТП-3) от ТК 87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елей, 12 -ТК 872-1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3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елей, 16 -ТК 872-1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палопропиточная, 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палопропиточная, 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зержинского,12- Дзержинского,1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зержинского,12а- Дзержинского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Букирева, 15 (спортивный корпус) от ТК 931-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Букирева,10 (корп.№6) -ТК 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3 (юридический корпус) от ТК 935-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3а (столовая) от ЦТП-25 Госуниверси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5 (общежитие №8) от ТК 931-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5а (корпус №3) от склад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ГУ, Генкеля, 7 (корпус №2) от склада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7а (корпус №4) от склад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8 (тир) от ТК 931-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склад-гар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Дзержинского, 2 (корпус №5) от ТК 931-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ГУ, Дзержинского, 2а (эконом. корпус) от ТК 931-0-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ЦТП хим.корпуса - Букирева,16 (общ.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ЦТП-25 Госуниверситет до химического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 район</w:t>
            </w:r>
          </w:p>
        </w:tc>
      </w:tr>
      <w:tr>
        <w:trPr>
          <w:trHeight w:val="10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2-я Гамовская, 20,21,22,23, Нефтяников,166-174  внутриквартальная т/трасса к ж/д ул.2-я Гамовская,20,21,22,23 от ТК 4-2 до ТК 4-2-2, вводы на ж/д 2-я Гамовская,20 от т.1 врезки в сущ. т/сеть, на ж/д 2-я Гамовская,22 от т.2 врезки в сущ. т/сеть на ж/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рх.Свиязева, 2а  т/ввод от ТК-1 до ж/д А.Свиязева,2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 т/ввод от ТК-1 до ж/д А.Свиязева,2а,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 т/ввод от ТК-1 до ж/д А.Свиязева,2а,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 т/ввод от ТК-1 до ж/д А.Свиязева,2а,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т/ввод на КНС станцию от А.Свиязева,2а (и по подвалу часть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рх.Свиязева, 40/2    ТК468-3-5 - Свиязева,40/2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бушкина  тепло к жилым домам по ул.Бабушкина,4,14, ул.Пашийская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бушкина, 12 Ст с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умана, 10   от ТК-36-4 до ж/д Баумана,10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умана, 12   от ТК-36-4-6 до ж/д Баумана,1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яева, 33 до ТК 472-7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6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Беляева,45  теплотрасса от ж/д ул.К.Беляева,41 через ТК 472-5-3 </w:t>
              <w:br/>
              <w:t>до здания ул.К.Беляева,45  Общая протяженность 223,8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В. Засулич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линки, 4  т/ввод от Глинки,8  ТС,ГВС,циркуляц., ХВС (и по подва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, ГВС, ХВ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авыдова, 25  от ТК-6-6-1 до ж/д Давыдова,25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авыдова, 25  от ТК-6-6-3 до ж/д Давыдова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авыдова, 27  от ТК-6-6-1 до ж/д Давыдова,27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 пр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 5   т/ввод отТК2 до ж/д Декабристов,5, ГВС, циркуляц., Х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20  т/ввод от ж/д Декабристов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35   ТК 487 - ЦТП 27 (Декабристов,35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35  т/ввод от ТК-4 до Декабристов,35(магазин №1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валерийская, 30   т/ввод ТК501-20-3-Кавалерийская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 5 тепло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31   ТК 513-10 до ЦТП-39(Карпинского,31), ввод на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рпинского, 47,49  от ТК 509-4 к ж/д Карпинского,47,4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51 тепловая 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66   т/ввод к пристрою до школы №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ТС</w:t>
            </w:r>
          </w:p>
        </w:tc>
      </w:tr>
      <w:tr>
        <w:trPr>
          <w:trHeight w:val="3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рпинского, 66  т/ввод от Декабристов,1 до Карпинского,66(школа№91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83/2  т/ввод на ж/д Карпинского,83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1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101 т/ввод от ЦТП-20 Карпинского,107а до ж/д Карпинского,101, ТС,ГВС,ХВС (и по подва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рпинского,101а  т/ввод от ЦТП-20 Карпинского,107а до Карпинского,101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120  тепло от ТК-481-26-3 до жилого дома по ул.Карпинского,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2  т/ввод от Мира.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4  от ТК-12-2-2 до Качалова,34, т\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4а  ТК-12-2-4 - Качалова,34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6  т\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6а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вченко, 2 Ст от ТК 520-0-1 до стены дома тепло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 9   т/ввод от ТК 8-0-11 до ж/д К.Леонова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10  От ТК 6-9-6 до ж/д К.Леонова,10 тепло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3   ТК472-13-1 - Леонова,23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4  от ТК-7-0-8 до ж/д Леонова,24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3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Леонова, 24,24а,26,26а, Нефтяников,46,46а,48,48а  внутриквартальная теплотрасса к ж/д ул.К.Леонова,24,24а,26,26а, </w:t>
              <w:br/>
              <w:t xml:space="preserve">Нефтяников,46,46а,48,48а от ТК-7-0-2 до ТК-7-0-8(ч/з ТК-7-0-4, 7-0-6) и от ТК-7-0-4 до ТК-7-0-14 </w:t>
              <w:br/>
              <w:t xml:space="preserve">(ч/з ТК-7-0-10, 7-0-12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4а  от ТК-7-0-6 до ж/д Леонова,24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5   ТК-12-2-10 - Леонова,25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6  от ТК-7-0-8 до ж/д Леонова,2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6а  от ТК-7-0-6 до ж/д Леонова,26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7   т/ввод от т.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17   т/ввод Л.Толстого,17, ТС,ГВС, циркуля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, ГВС</w:t>
            </w:r>
          </w:p>
        </w:tc>
      </w:tr>
      <w:tr>
        <w:trPr>
          <w:trHeight w:val="1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33  ТК-518-8-ЦТП-1(Л.Толстого,33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, ГВ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49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51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 6а  от ТК 33-16 до ЦТП Мира,6а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  6а  от ЦТП -30 до ж/д Мира,6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 7,9  от ТК511-0-7-3 до Мира, 7,9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35  ТК 21-12 - ЦТП-24 (Мира,35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65  т/ввод от ж/д Мира,67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 67 т/ввод от ж/д Мира,69 и по подва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 69  ТК 472-13 до ж/д Мира,69, т/ввод и по подва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76а   ТК18-3а - ЦТП 45 (Мира,76а), ввод на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101,103,107, Нефтяников, 62,60,60а   внутриквартальная теплотрасса к ж/д Мира,107, Нефтяников,62,60,60а от ТК-3 до ТК-3-0-7 (через ТК 3-0-2, 3-0-4, 3-0-5, 3-0-6), и вводы на ж/д Нефтяников,60,60а от ТК 3-0-7; Внутриквартальная теплотрасса к ж/д ул.Мира,101,103 </w:t>
              <w:br/>
              <w:t>от ТК 3-02 до ТК 3-0-2-1, и вводы от ТК 3-0-2-1 на ж/д Мира,101,103  Общая протяженность 446,4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07   от ТК-3-0-4 до ж/д Мира,107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09   от ТК-3-0-5 до ж/д Мира,109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13  от ТК 55 до ЦТП 22 (Мира,113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13а  от задвижки в ж/д ул.Мира,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13Б   т/ввод Мира, 11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26а  от ТК-3-11 до ж/д Мира,126а,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28а   от ТК-3-3 до ЦТП-21 (Мира,128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28а  от ТК-3-3 до ЦТП-21(Мира,128а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32  от ТК-3-0-3 до ж/д Мира,13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0 от ТК-12-2-0 - Нефтяников,30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0 т/сеть по ул.Нефтянников от ж/дома № 17 до ж/дома №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2    от ТК-12-2-4 - Нефтяников,32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4   от т.Д до Нефтяников,34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4а   от ТК-12-2-4 - Нефтяников,34а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6    от ТК-12-2-6 - Нефтяников,3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6а  от ТК-12-2-6 - Нефтяников,36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 37,39,41,43,45,47  т/сеть к ж/домам по ул.Нефтяников, 37,39,41,43,4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8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8а   ТК-12-2-8 - Нефтяников,38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0   ТК12-2-8 - Нефтяников, 40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2  ТК12-2-10 - Нефтяников,4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6  от ТК-7-0-12до ж/д Нефтяников,4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6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6а  от ТК-7-0-12 до ж/д Нефтяников,46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8  от ТК-7-0-14 до ж/д Нефтяников,48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8а  от ТК-7-0-14 до ж/д Нефтяников,48а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52, т/ввод от ж/д Д.Давыдова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62  от ТК-3-0-6 до ж/д Нефтяников,6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166  от т.1 до ж/д Нефтяников,16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168,170  от  т.2 до ж/д Нефтяников,168,170, т/в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172,174 от т.3до ж/д Нефтяников,172,174, т/в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ытвенская, 5 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доевского, 18а    ТК12-7 - 4 Одоевского,18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ашийская, 8 Ст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 6   т\ввод от ТК2 до ж/д Подводников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 8   т/ввод Подводников, 8 - ТК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Подводников,  9  т/ввод ЦТП-28-Подводников,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 9а   т/ввод Подводников,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12   т/ввод К1-Подводников,12, ГВС, цир, Х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13   т/ввод от Подводников, 13-ТК501-2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15а  т/ввод ТК5-Подводников,1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азведчиков,  34,36 теплово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яза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Самолетная, 62  т/ввод от ж/д Карпинского,85а  до ж/д Самолетная,62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найперов, 11 с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3  от ТК-36-4-11 до ж/д Сов.Армии,3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Сов.Армии,  3,5,7,9,11  внутриквартальная теплотрасса к ж/д ул.С.Армии,3,5,7,9,11 </w:t>
              <w:br/>
              <w:t>от ТК-36-4-8 до ТК-36-4-11 (через 36-4-9, 36-4-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5  от ТК-36-4-10 до ж/д Сов.Армии,5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7  от ТК-36-4-9 до ж/д Сов.Армии,7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9  от ТК-36-4 до ТК-36-4-8 (С.Армии,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9  от ТК-36-4-8 до ж/д Сов.Армии, 9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11 от ТК-36-4-7 до ж/д Сов.Армии,11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27Б  к дому по ул.С.Армии,2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93 от ТК-506-16 до ж/д С.Армии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ахановская,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 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т бойлерной до ж\д по ул.Формовщиков,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 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т ЦТП №37 по ул. Танкистов, 6 до ТК 520-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 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т ЦТП до здания по ул. Мира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ахановская, 51  от ТК517-9 до Стахановская,51, т/ввод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ахановская, 51 от ТК-517-9 до ж/д , т/ввод и по подвалу теп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анкистов, 18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анкистов, 20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айковского, 11  от ТК33-18-1 до Чайковского,11, т/ввод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14  т/ввод от ЦТП-16(Чердынская,16а) до ж/д и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16  т/ввод от ЦТП-16(Чердынская,16а) до ж/д ГВС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21, 23 (от ТК-6 до Чердынская,21,через ТК-7до Чердынская,23) теплов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23  от ТК-7 до ж.д. по ул.Чердынская,23 (ГВ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10 ТК-517-15- ЦТП-33 (Ш.Космонавтов,110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17 от ж/д Кавалерийская,2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21 от ТК-36-4-11 до ш.Космонавтов,121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83(Качалова,12)  ТК9-0-19-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товилихинский район</w:t>
            </w:r>
          </w:p>
        </w:tc>
      </w:tr>
      <w:tr>
        <w:trPr>
          <w:trHeight w:val="15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16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ышменская,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ьвинская,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ьвинская,38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уда,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венская от ТК 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 ж/д Гашкова,29 до Красноуральская,35 (НОВАЯ СЕ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рцовская,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рцовская,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 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 9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 9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15 от Лядовская,1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инская, 5  теплосеть, ГВС от ТК-2 до Уинская,5 (транзит через Уинская,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инская, 5  теплосеть,ГВС от ТК-2 до Уинская,5 (транзит через Уинская,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Юрша,23 ГВС,теплоснабж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49 (новаяСЕ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62 теплосеть от ТК-639-20 до ж/д, транзит по Б.Гагарина, 62 и от стены ж/д Б.Гагарина, 62 до ЦТП-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65  от ТК-409а-2 до ТК-2 по ул.Б.Гагарина,6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93/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107/3 участок теплосети от ж/д ул.Б.Гагарина,111/1 до ж/д Б.Гагарина,107/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вановская, 32 участок теплосети от Ивановская,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м, 64 ГВС,тепло (вв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пской,  44 (новаяСЕ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пской, 89а теплосеть от головной задвижки на магистрали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бедева, 12 теплосеть на месте снесенного дома по ул.Лебедева,12(дом снесе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аллистов, 8 обратный трубопровод ГВС от ЦТП №33 до ж/д ул.Металлистов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.Быстрых сети ТС к домам 3,7,9,11,13 по ул.Н.Быстр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.Быстрых, 5 теплосеть от ТК-29-4 до ж/д Н.Быстрых,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.Землячки,11 теплосеть от стены ул.Лебедева,29 до ТК и от ТК до ул.Р.Землячки,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мирнова, 1а, 1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мирнова,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ая, 5/2 теплосеть от ТК до ж/д ул.Техническая,5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Циолковского, 4 участок теплосети от ЦТП-47 до производственной базы по ул.Циолковского,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.рн Н.Ляды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Ляды  Мира, 11 у школ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Ляды  Железнодорожная, 18 к пожарной ча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харевская 1-я, 42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харевская 1-я, 49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харевская 1-я, 51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ристанционная, 2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Коломенская, 5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оломенская, 55а от ЦТП к ж/д по ул.Коломенская,55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Коломенская, 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ломенская, 59 от ТК по ул.Коломенская,55 до ж/д по ул.Коломенская,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Мыс пос. Голый Мы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Мыс ул.Клубная,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к.Курчатова, 1 от ТК14к-13 к ж/д ул.Кояновская, 4,6,8,10, ул.Ак.Курчатова,1, ул.Таборская, 22 до ТК14к-13-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нвара Гатауллина, 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нвара Гатауллина, 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нвара Гатауллина, 38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Вижайская, 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Вижайская, 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збасская, 41 от ТК ж/д ул.Анвара Гатаулина,22 до ж/д ул.Кузбасская, 4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169/2,169/4  от ТК10к-20а (ул.Лукоянова,4) до зданий ул.Куйбышева,169/2,169/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уйбышева,169/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одыгина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Лодыгина, 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Лодыгина, 50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Лодыгина, 52б  от ЦТП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коянова,  8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коянова, 17 от ТК-8 Анвара Гатауллина,22 до ТК Лукоянова,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Лукоянова, 29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аршрутная, 19 От ТК 763-58-15 до ЦТП по ул.Маршрутная,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гинская,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гинская, 37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лдатова, 17(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билисская,  9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билисская,  9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Тбилисская, 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Яблочкова, 48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инского, 10 от ТК м/д домами ул.Белинского,6,8 до ул.Белинского,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инского, 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инского, 61 от ТК-1 через жил.дома ул.Белинского,57,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79  от ТК1 до ТК2 по ул.Газеты Звезда,7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Хасана, 26 (ЦТП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Хасана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Г.Хасана, 46  от ТЭЦ-6 ул.Г.Хасана,38 до ЗАО"Кооптрейд" по ул.Г.Хасана,4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Г.Хасана, 48                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Елькина,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Елькина,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Елькина,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лары Цеткин, 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лары Цеткин, 12а  транзит по д/с №118 ул.К.Цеткин,12; от д/с №118 до д/с №96 по ул.Кл.Цеткин,1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интерна, 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интерна, 13 от ж/д ул.Куйбышева,98, транзит ч/з ж/д Куйбышева,98, до Коминтерна,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интерна, 14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расноармейская, 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расноармейская, 37 от ЦТП-3 по ул.Сибирская,61а, транзит по помещению гаража, пристрою к зданию ЦТП, до ж/д ул.Красноармейская,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 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1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1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 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М.Горького, 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110,112 от ж/д ул.М.Горького,112а до ж/д ул.М.Горького,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112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М.Ямская, 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 55 от ТК-45-36 по ул.Малая Ямская,2а до ж/д ул.Пушкина,26 и ж/д ул.Н.Островского,55; транзит ч/з жилые дома по ул.Малая Ямская,2а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 72  от ТК-609-4-1 по ул.Н.Островского,70 до ж/д по ул.Н.Островского, 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111а от ЦТП-8 по ул.Н.Островского,111 до ж/д ул.Н.Островского,11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8 от ТК-1 до здания по ул.Попова,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8 от ТК-573-18а-4 до здания по ул.Попова,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абоче-Крестьянская,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абоче-Крестьянская, 24  от ТК -609 до ж/д Рабоче-Крестьянская,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6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3 от ЦТП-28 по ул.Революции,3/4 до ж/д ул.Революции,3(1,2 дом), транзит через ж/д Революции, 3 (1, 2 дом) до зд.магазина ул.Революции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4 от ТК-611 до ЦТП-34 по ул.Революции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38 от ТК-37-1-2 до жилого дома по ул.Революции,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2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42  от т/узла здания Пермэнерго до ж.д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56  От ТК-37-13-4 до здания по ул.Революции,5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1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дова, 6 теплосеть от ТК 31-13-2 до жилого дома Седова,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единная,  3  от ТК до жилого дома Серединная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единная, 3 от ж/д Серединная,2 до Серединная,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ибирская, 59,61,63а  от ЦТП-3 ул.Сибирская,61а до ж/д ул.Сибирская, 61 и зданий по ул.Сибирская, 59,63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онтанная, 14(ЦТП) от ТК-609-4 по ул.Р-Крестьянская,28 до ЦТП-27 по ул.Фонтанная, 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онтанная, 8,10 от ТК 611-0-12 до ТК 611-0-10 по ул Фонтанная,8,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нышевского от ТК-1 до ТК-12 (перемычка), соедин. магистрали №1 и №4 ул.Чернышевс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Чернышевского, 19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нышевского, 23 от ВК до ж/д ул.Чернышевского,19а, в т.ч. транзит ч/з Чернышевского,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Чернышевского, 25 от ТК-1 по ул.Чернышевского,33 до ТК-2 по ул.Чернышевского,2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калова, 20, 18, 16, 14 от ж/д по ул.Л.Шатрова,8, 10 до ул.Чкалова,20,18,16,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калова, 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вецова, 46  от ТК 37-1 до ТК 35-1-2 до ЦТП-16 ул.Швецова,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Холмогорская, 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лхашская,224 от ж/д Братская, 22 до ж/д Балхашская,2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ратская,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ратская, 4 от ж/д Братская,8 до ж/д Братская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захская, 10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ихвинская,114  от ул.Братская,177 до ул.Лихвинская,114 ч/з ул.Луганск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ихвинская,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Самаркандская,  2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Самаркандская, 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Самаркандская,  2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ровский район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5-я Каховская, 8а теплотрасса от ТК 8-14-16-4 до дома 5-я Каховская, 8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А.Макарова,  2     теплотрасса от дома Танцорова,45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Невского, 12 (МДОУ "Д/с №137")  теплотрасса  от ТК 117-34-4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Ушакова, 19 (МОУ "СОШ №19")  теплотрасса  от ТК у ЦТП-5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Автозаводская   теплотрасса  до ТК 117-58 от МСЧ № 11 по улиц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 7   теплотрасса от ТК около ж/дома  до сан.узла на ул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22   теплотрасса от ЦТП-60 училища № 27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39(МДОУ"Д/с №106")   теплотрасса от задвижки в доме Автозаводская,41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49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5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Хмельницкого, 23  теплотрасса от ТК-25-0-2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.Хмельницкого, 58   теплотрасса от ТК 109.06 до стены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.Хмельницкого, 58   теплотрасса от ТК№2 до ТК 109.0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ксирная, 11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олгодонская, 12  теплотрасса от ТК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16 теплотрасса от Т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16 теплотрасса по подвал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олгодонская, 21и Волгодонская, 21а  теплотрасса между домам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23 от ЦТП-10 (Волгодонская, 15) через жилые дома 17, 19, 21, 2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24 и 24А между дом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26/1 от ТК через подвал дома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оронежская, 17а  теплотрасса от ЦТП-28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льперина, 7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амская, 24а (МОУ "СОШ №70") теплотрасса от ТК 119-0-14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амская, 52а (МОУ"Школа-д/с №152") теплотрасса от ТК-124-0-36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амская, 66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линина, 13  теплотрасса от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нина, 29   теплотрасса ввод на ж/до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нина, 32а  теплотрасса  от ЦТП через дом Калинина, 3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ровоградская,  4,6   теплотрасса от ЦТП до дом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ровоградская, 37 (здание суда)   теплотрасса от ТК-119-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ровоградская, 45а(МДОУ"Д/с№4") теплотрасса от ТК 120-1 у здания Закамская, 36 до здания детского с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сьвинская, 18 теплотрасса от стены здания лицея № 1 по ул.Ласьвинская, 18 до ТК 117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сьвинская, 68а  теплотрасса от ЦТП вдоль домов Ласьвинская, 66, 72, 74а до здания поликлиники Ласьвинская, 68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 4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 6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 8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10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13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20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   теплотрасса от ТК-74  до ТК-117-72 (сущ) по М.Рыбалк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17а (МДОУ "Д/с №309")  теплотрасса от ТК-3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34а от ТК-121-0-3 через дома по ул. Закамская, 37а, 37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36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39,35 теплотрасса между домами через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45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74  теплотрасса от ТК-104 через дома М.Рыбалко, 76, 78, 80, 82, включая отвод на МОУ "СОШ №27" по ул. Шишкина, 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6, 88 от ТК-104 через подвалы домов до ТК-104-0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9 от ТК-103-5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.Рыбалко, 92 от ТК-104-0-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93 от ТК-103-9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94 от ТК-104-0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0 от ТК-104-0-0 через подвал дома 9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5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5в в тепловом канале от ТК 101-11-3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7в от задвижки до стены дома М.Рыбалко, 103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ул.Автозаводская от ТК 117-72 до ТК 117-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ул.Автозаводская  от ТК-92-2 до ТК-74 по ул.М.Рыбалко, Автозаводская (от ТК-117-72 до ТК-117-6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агистральная, 16 до дома Магистральная, 14а от ТК 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агистральная, 24 от ТК-114-5-1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4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96/2 от т. 101-1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96/4 транзит от ТК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98б от ТК-101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беды, 39 до дома Победы, 35 транзит т/трассы в дом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авобережная, 7 ввод на ЦТП-47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етлогорская,  3а от ТК у лицея №12 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етлогорская, 18 от ТК-9 по ул. А.Макар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кольская, 10 до бани "Жара" Буксирная, 6 от ввода на ЦТП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кольская, 18 от ТК-86-2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ысольская,  5а от ТК-103-17-3 до стены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ысольская, 10/3 до стены дома Сысольская, 10/4 от ЦТП-33 через подва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нцорова, 45  теплотрасса до ЖСК-24 Танцорова, 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орговая, 8 от ТК 102.44 до зда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рговая, 8а от трассы 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деева, 7  от ТК до узла ввода в здание ДК "УРАЛ" по ул.Фадеева,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градская,  5  от ТК 192-4-1 до дома по ул.Химградская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градская, 37 от ТК-110-12-3, между домами 37 и 37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градская, 47а  теплотрасса от ЦТП-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истопольская, 15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 4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17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19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21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2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Шишкина, 29 теплотрасса от ТК 114-11-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мпольская, 5 теплотрасса от дома Ямпольская,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джоникидзевский район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й Дубровский, 6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й Дубровский, 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й Дубровский,1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рнаульская, 9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ямса, 14  тепловой канал по ул.Вильямса,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ямса, 69 теплотрасса(вв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ркутинская,80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ркутинская,82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ркутинская,8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0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2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2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1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8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95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9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1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10 теплотрасса(вв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6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6/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6/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80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80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8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уговского,13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уговского,140 (было Лугов.13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литопольская,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литопольская, 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литопольская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 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6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7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 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 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4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доремонтная, 21  теплотрасса от ТК-34  по ул.Радистов до боль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зотная, Колвинская, Белорецкая теплотрасса по улиц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3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3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3/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лдавская,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.Старикова, 15  от ТК-1 до ж/д по ул.Адм.Старикова,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3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5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7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9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истическая, 28 (т/трасса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мская, 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мская  теплотрасса от ТК-26 до Железнодорожная,1 (ст.Левшин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снослудская, 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денеева, 39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зонная, 21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якова, 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якова,11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якова,13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нжинского,51 теплотрасса от ТК-6 до ж/д по ул.Менжинского,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рафимовича,12 теплотрасса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лозерская, 6  теплотрасса от здан.мастер.МОУ СОШ № 45 до гаража по ул.Белозерская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лозерская, 8 теплотрасса к ж/дом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сочная, 9,11,15,17,19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 район</w:t>
            </w:r>
          </w:p>
        </w:tc>
      </w:tr>
      <w:tr>
        <w:trPr>
          <w:trHeight w:val="1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к.Королева, 4 теплотрасса от ТУ дома по ул.Ак.Королева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лочная (станция), 1,2,3,4,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.Революции,347 теплосеть от котельной ул.Брикетная до ж/домов ул.Б.Революции,347,ул.Брикетная,4,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ипсовая, 1/37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36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4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60,62  теплотрасса от Большевистской,64а до Большевистской,62в, до Большевистской,60,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85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98   теплотрасса от ЦТП-11 до Большевистской,9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120  теплотрасса от ЦТП-12 на Кир.,126 до ж/д Большевистс,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13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рчанинова, 14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 3а  теплотрасса от ТК-64 до зд. по ул.Г.Звезда,3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12; Советская, 3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2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31а теплотрасса от ЦТП-7 до зд. по Г.Звезда,3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31а теплотрасса от ЦТП по Лунач,55 до Г.Звезда,3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,  6  теплотрасса от ТК 65-3-2- до здания Пермской худ.галереи (Комсом.пр,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омсомольский пр., 12(Советская,56)  теплотрасса от ж/д Комсомольск.пр.10 до ДТЮ"Пермячок"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27(Ленина,58) теплотрасса от ТК 662 до ТК 662-0-3 до ЦТП-11(Ленина,58), от ЦТП-11 до Комсом.пр,27(гост."Прикамье"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, 36, Луначарского,65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15а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15 Б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15 Г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6  теплотрасса ч/з ТК 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6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6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8 теплотрасса до ж/д ул.Коммунистическая,3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8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7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а теплотрасса от Т.А.-Т.В.-Т.В до ул.Коммунистическая,3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а теплотрасса от Т.А. до ж/д по ул.Коммунистическая,3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ирова, 39в  теплотрасса от ТК по ул.Кирова,41 до ул.Кирова,39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ирова,128  теплотрасса от ЦТП-13 до ж/д по ул.Кирова,1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рисанова, 2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7 теплотрасса от ЦТП-9 до ж/д по ул.Куйбышева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3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38, Луначарского, 62"б" теплотрасса от ТКсущ. через ТК 49-9-1, Т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39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27 теплотрасса от ул.Г.Звезда,18 до зд. Ленина,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32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32 теплотрасса от гаража Сбербанка до Ленина,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56  теплотрасса от ТК 666-1 до Ленина,5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78а (д/с-нач.шк№142) тепловая сеть от ТК-579-2-4 до зд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32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6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2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4а  теплотрасса от зд. Большев.101 до зд.Луначарского,74а, ч/з Т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4б теплотрасса от зд. Большевистская,101 до зд. Луначарского,74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10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 27 теплотрасса от Большевистской,48 до ТК 55-8-16 до М.Горького,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 2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 1 теплотрасса от ТК 55-24 на углу ул.Коммун./Н.Островского через ТК 55-26 до ТК возле ж/д по Н.Островского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синская,  теплотрасса от ул.Кирова до ул.Луначарс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  7 теплотрасса от здания ул.М.Горького,2 до Орджоникидзе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 61 теплотрасса от ЦТП-9 по Куйбышева,9 до адм. зд. по ул. Орджоникидзе,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 83 тепловая сеть от Попова,9 до здания лицея № 2 Ордж. 8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101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101а,б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 теплотрасса от ТК 585-14 до ТК 585-16 от ул.Советская до здания ЦН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1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2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20  теплотрасса от ТК до ул.Попова,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2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13 теплотрасса от ТК 49-8 до ул.Пушкина,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5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9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9, Комсомол.пр,40 теплотрасса от ж/д Луначарского,51а до ул.Пушкина,29, Комсом.пр.,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51а - ул. Пушкина,29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51,51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55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71 от ул.Луначарского до ул.Пушкина,71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11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113 от ЦТП-19 до пристроя на Пушкина,113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ибирская, 14  от ТК49-10-9 до Сибирской,1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етская, 25/25 Октября,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етская, 26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ополевый переулок, 1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 1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ил: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</w:t>
      </w:r>
    </w:p>
    <w:p>
      <w:pPr>
        <w:pStyle w:val="Normal"/>
        <w:rPr/>
      </w:pPr>
      <w:r>
        <w:rPr>
          <w:sz w:val="24"/>
          <w:szCs w:val="24"/>
        </w:rPr>
        <w:t xml:space="preserve">текущего ремонта ТО МУ «СОИИ»                                                                          М.Ю.Зиннатов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22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9-14T11:11:00Z</cp:lastPrinted>
  <dcterms:modified xsi:type="dcterms:W3CDTF">2010-09-14T05:11:00Z</dcterms:modified>
  <cp:revision>41</cp:revision>
  <dc:subject>Birthday </dc:subject>
  <dc:title>Are You suprised ?</dc:title>
</cp:coreProperties>
</file>