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запроса котировок от 14.09.2010 года №2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jc w:val="right"/>
        <w:rPr/>
      </w:pPr>
      <w:r>
        <w:rPr>
          <w:bCs/>
        </w:rPr>
        <w:t>Директор МУ «СОИИ»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______________К.В.Нецветаев                                            </w:t>
      </w:r>
      <w:r>
        <w:rPr>
          <w:bCs/>
        </w:rPr>
        <w:t xml:space="preserve">           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«_____»__________2010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Дефектная ведомость</w:t>
      </w:r>
    </w:p>
    <w:p>
      <w:pPr>
        <w:pStyle w:val="Normal"/>
        <w:ind w:left="360" w:hanging="0"/>
        <w:jc w:val="center"/>
        <w:rPr/>
      </w:pPr>
      <w:r>
        <w:rPr>
          <w:bCs/>
        </w:rPr>
        <w:t xml:space="preserve">на выполнение работ по текущему и аварийному ремонту бесхозяйных тепловых сетей  </w:t>
      </w:r>
    </w:p>
    <w:p>
      <w:pPr>
        <w:pStyle w:val="Normal"/>
        <w:rPr/>
      </w:pPr>
      <w:r>
        <w:rPr/>
        <w:t>2Д100мм 2Д150мм  сталь</w:t>
      </w:r>
    </w:p>
    <w:tbl>
      <w:tblPr>
        <w:tblW w:w="10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759"/>
        <w:gridCol w:w="1619"/>
        <w:gridCol w:w="1322"/>
        <w:gridCol w:w="2260"/>
      </w:tblGrid>
      <w:tr>
        <w:trPr>
          <w:trHeight w:val="4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 экскаватором "обратная лопата" с ковшом вместимостью 0,5 (0,5-0,63) м3, в отвал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непроходных каналов от мокрого ила и грязи при наличии труб, глубина очистки: до 2 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ла, гряз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0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епловой изоляции из: ваты минеральн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наружной площади разобранной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5.0 мм производитель ОАО «Первоуральский Новотрубный Завод» или эквивалент</w:t>
            </w:r>
          </w:p>
        </w:tc>
      </w:tr>
      <w:tr>
        <w:trPr>
          <w:trHeight w:val="22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бесшовные стальные, горячедеформиро-ванные со снятой фаской из стали марок 15, 20, 25 наружный диаметр 108 мм толщина стенки 4 мм ОАО «Выксунский Металлургический Завод» или эквивалент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: матами минераловатными прошивными безобкладочными и в обкладках марки 125 или эквивалент, изделиями минераловатными с гофрированной структур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  <w:r>
              <w:rPr>
                <w:i/>
                <w:iCs/>
                <w:sz w:val="20"/>
                <w:szCs w:val="20"/>
              </w:rPr>
              <w:br/>
              <w:t>0,041*55 0,032*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ли маты теплоизоляционные минераловатны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изводитель ООО «Челябинский Завод Теплоизоляционных изделий» или эквивалент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покрытия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ероид кровельный с мелкой посыпкой РМ-350 или эквивалент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 перекрытий каналов площадью: до 5 м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икрост ХКП-4,0 или эквивалент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  <w:r>
              <w:rPr>
                <w:i/>
                <w:iCs/>
                <w:sz w:val="20"/>
                <w:szCs w:val="20"/>
              </w:rPr>
              <w:br/>
              <w:t>110*4/1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вата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ставил                                                                                                                 Инженер сект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текущего ремонта ТО МУ «СОИИ»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.Ю.Зинн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55:00Z</dcterms:created>
  <dc:creator>Volegova</dc:creator>
  <dc:description/>
  <dc:language>en-US</dc:language>
  <cp:lastModifiedBy>Batueva</cp:lastModifiedBy>
  <cp:lastPrinted>2010-09-14T09:17:00Z</cp:lastPrinted>
  <dcterms:modified xsi:type="dcterms:W3CDTF">2010-09-14T03:28:00Z</dcterms:modified>
  <cp:revision>15</cp:revision>
  <dc:subject/>
  <dc:title>«УТВЕРЖДАЮ»</dc:title>
</cp:coreProperties>
</file>