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 от 14.09.10 №2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тверждаю: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Директор МУ «СОИИ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____________К.В.Нецветаев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«____»_____________2010г.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 текущему и аварийному ремонту  муниципальных тепловых сет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Д100, 2Д150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776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едмет контра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и аварийный ремонт муниципальных тепловых сет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дрес и наименование объекта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таблицу № 1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Основание дл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изводств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58-88(р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Характеристика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дефектную ведомость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выполнению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анение неисправностей на тепловых сетях, приведение в  исправное и работоспособное состояние трубопроводов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ок восстановления поставки теплоснабжения (устранения аварийных ситуаций) - 24 часа с момента получения информации об аварийной ситуации от уполномоченного представителя МУ «СОИИ»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Характеристика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нженерного соору-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ые сети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. Результат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 xml:space="preserve">. Срок выполнения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: со дня подписания муниципального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: 31 декабря 2010 года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. Стоимость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49 990 рублей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. Порядок контроля, 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ыполненных работ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СНиП 3.02.01-87 «Земляные сооружения, основания и фундаменты»; СНиП 3.05.03-85 «Тепловые сети»; СНиП 2.03.11-85 «Защита строительных конструкций от коррозии»; СНиП  41-03-2003 «Тепловая изоляция оборудования и трубопроводов»;  СНиП 3.01.04-87 «Приемка в эксплуатацию законченных строительством объектов».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Требования к сроку предоставления гарантий качества работ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месяца с момента подписания акта сдачи-приемки работ в эксплуатацию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91"/>
      </w:tblGrid>
      <w:tr>
        <w:trPr>
          <w:trHeight w:val="315" w:hRule="atLeast"/>
        </w:trPr>
        <w:tc>
          <w:tcPr>
            <w:tcW w:w="15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№1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адрес объекта</w:t>
            </w:r>
          </w:p>
        </w:tc>
      </w:tr>
      <w:tr>
        <w:trPr>
          <w:trHeight w:val="5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зержинского района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тычева,37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Января,9,Алтайская,4, Заводская,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,27а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2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фонина, 1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.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1/1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43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7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12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 1-я, 24а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кова, 24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24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226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60а к 64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3а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94,96,98,10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67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27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а Наумова, 23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тлужская, 3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14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16 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2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9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 226                          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ммунистическая, 72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6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8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2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84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09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11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 3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17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1     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3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5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79   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81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83 </w:t>
            </w:r>
          </w:p>
        </w:tc>
      </w:tr>
      <w:tr>
        <w:trPr>
          <w:trHeight w:val="6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4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 98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0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10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2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5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джоникидзе,157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6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леханова,12 до Коммунистической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 3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1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9         </w:t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1       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3а 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4       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      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а        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6       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горная, 52     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 13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32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рякова, 25     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 6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куба Коласа, 10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49       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3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5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74        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82а     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се Космонавтов, 84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3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5а   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 8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овского,  4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1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2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5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6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7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8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13б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29 </w:t>
            </w:r>
          </w:p>
        </w:tc>
      </w:tr>
      <w:tr>
        <w:trPr>
          <w:trHeight w:val="6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1 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3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2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зунова,  3б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4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4а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а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18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0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6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5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7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9  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51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18 </w:t>
            </w:r>
          </w:p>
        </w:tc>
      </w:tr>
      <w:tr>
        <w:trPr>
          <w:trHeight w:val="40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аврическая, 20  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22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3а  </w:t>
            </w:r>
          </w:p>
        </w:tc>
      </w:tr>
      <w:tr>
        <w:trPr>
          <w:trHeight w:val="43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4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а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0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а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мзиной, 27        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мзиной, 27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, 14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я, 14а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 2а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0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2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17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 36  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тчинская, 16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 4  </w:t>
            </w:r>
          </w:p>
        </w:tc>
      </w:tr>
      <w:tr>
        <w:trPr>
          <w:trHeight w:val="33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 6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 18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ельса,  2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 4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щагинская, 29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7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7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8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кзальная, 8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зержинского от Данщина  ж/д Дзержинского,2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зержинского, 12а,в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1/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4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ябова, 19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фонина, 18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 от Куфонина до Желябова Парковый,1Парковый,5 Парковый,3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3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3/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5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1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2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арковый пр., 24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2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41г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4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6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1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3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6   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7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лесная,  9/4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1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2  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3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/3                        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/1  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3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0                      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2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 Рыночная, 26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портивная, 17  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9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21                         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6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ителей, 16а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олхозная, 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 Колхозная, 4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.Колхозная, 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7/2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37  Маяковского,42,44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9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8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224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а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б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3в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18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2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а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в 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25г 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37а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37в 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41в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школьная, 6,8,10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речная,140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баровская,13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,153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баровская, 44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  ул.Плеханова до ул.Гайдар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2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2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 5а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лева, 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а, 2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7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8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8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исанова, 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7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8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9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 9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10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00  ул.Ленина,1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а,10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177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3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12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3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3а  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54</w:t>
            </w:r>
          </w:p>
        </w:tc>
      </w:tr>
      <w:tr>
        <w:trPr>
          <w:trHeight w:val="2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5а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56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еханова, 6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лмачева, 3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охрякова, 2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уба Коласа, 9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3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5а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яков, 7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яков, 8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10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5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16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льчакова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, 13б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1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2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вчинникова, 33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чинникова  водопровод в квартале 540 от ВК-4 у ж/д ул.Связистов,26 до ВК-1 у ж/д Ш.Космонавтов,55   д300=101,00м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Связистов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 1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0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 26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,53,49  ул.Связистов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49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1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3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55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 82а 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Овчинникова,11 ул.Челюскинцев,10,11 ул.Мильчакова,12,16; ул.Таврическая,20,22 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ая, 18</w:t>
            </w:r>
          </w:p>
        </w:tc>
      </w:tr>
      <w:tr>
        <w:trPr>
          <w:trHeight w:val="34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врическая, 20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врическая, 22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 Столбовая,45 ул.Овчинникова  ул.Челюскинцев,4а ул.Овчинникова, у ж/д Столбовая,51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5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47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бовая, 49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бовая, 51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лзунова,5 Ползунова,4 Ползунова,4а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3б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зунова,  5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3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4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 8а  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10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1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11а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люскинцев, 2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.Павлова,  5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, 17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Каменского, 3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1/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ябова, 14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ябова, 19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линский пер, 4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линский пер, 6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17 </w:t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линский пер,18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4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 1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ереселенческая,101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селенческая,103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гельса,  4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гельса, 22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глеуральская, 20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0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2 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яРыночная, 26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7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19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ртивная, 21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ещагинская, 29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ул.Куфонина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1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 5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2/2  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4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2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., 31/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 6 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  9/4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2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7/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19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лесная, 19/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1/1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23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ая, 4; Заводская, 6; 9-Января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водская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Колхоз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яКолхозная, 4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Колхоз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Доктора Граля ул.Маяковского,22,24 ул.Н.Колхозная,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Маяковского,37,39 до ул.Маяковског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яковского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0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4 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6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7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аяковского, 37/2 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2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6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6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яковского, 48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язистов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инцев, 4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дустриальный район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.Свиязева,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,3,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9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а Толстого,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 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айперов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ветской Армии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бушкина,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Баумана, 22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25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1,3,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 5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рпинского,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96,98,10, Рязанская,3,5,7,9,11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101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чалова,50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еров,30,30а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Беляева, 18,20,20а,22,26,24,24а; Нефтяников,9,11а,15а,15,17; Одоевского,44,46; Качалова,43,45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Беляева,30,32,34,34а,36,36а,38,40; Качалова,42,44; КосмонавтаЛеонова,33; Нефтяников, 21,21а,23,25,31а,29,31,33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Беляева,3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Леонова, 11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монавта Леонова, 12                            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Леонова, 24,24а,26,26а,46,46а,48,48а; Давыдова,25,25а,27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вченко, 6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 6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27,29,31,33,35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47,53; Комбайнеров,32,34,36,38; Нефтяников,2,2а,4,8,8а,10,12; Одоевского,35,37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86а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90,94; Одоевского,24,18а,22а; Качалова,17,27; Мира,92а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01,103,107,109; 2-я Гамовская,20,22,2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113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 1,1а,3,3а; Комбайнеров,44; Космонавта Беляева,12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30,32,34,34а,36,36а,38,38а,40,42; Качалова,32,34,36; Мира,65,67; КосмонавтаЛеонова,23,25,2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21а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абристов пр, 17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водников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5а и Паровозная,30,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санина, 10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анкистов, 37 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айковского,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8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логов, 8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6,14,12,10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Чердынская,  7,18а; Норильская,11,13а,9а; Сусанина,10 Арх.Свиязева,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. Первомайский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.Свиязева, 10а водонасосная станция 11 подъема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ильская, 13/1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8а,19,25,28а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хитектора Свиязева, 22а  ул.Чердынская 25  </w:t>
            </w:r>
            <w:r>
              <w:rPr>
                <w:sz w:val="14"/>
                <w:szCs w:val="14"/>
              </w:rPr>
              <w:t xml:space="preserve">(Чердынская, 25  ул.Чердынская,25  ул.Арх.Свиязева,22а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итектора Свиязева, 28  (</w:t>
            </w:r>
            <w:r>
              <w:rPr>
                <w:sz w:val="14"/>
                <w:szCs w:val="14"/>
              </w:rPr>
              <w:t xml:space="preserve">Арх.Свиязева, 28а до ж/д Свиязева,28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8а, Арх.Свиязева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 19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16,14,12,10 Чердынской, Карпин, Свиязева, Сусанина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 12,14,16,10,8,6,5,3,13,15; Карпинского,118,124,126; АрхитСвиязева,10; Сусанина,1,3,4,5,6,9; Норильская,1,7,9,13; Камышловская,2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дынская,12,14,16,10,8,6,5,3,13,16; Карпинского,118,124,126; АрхитектораСвиязева,10; Сусанина,1,3,4,5,6,9; Норильская,1,7,9,13; Камышловская,2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Чердынская,12,14,16,10,8,6,5,3,13,16; Карпинского,118,124,126; АрхитектораСвиязева,10; Сусанина,1,3,4,5,6,9; Норильская,1,7,9,13; Камышловская,2.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Геологов,7 до ж/д Геологов,5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логов, 8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.1-й Ипподромной,5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-го Мая, 3 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абушкина,3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умана, 15 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р.Игнатовых до 9-Мая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ратьев Игнатовых, 17б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атьев Игнатовых, 17б 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елло, 6 водопровод  д100=44,00м</w:t>
            </w:r>
          </w:p>
        </w:tc>
      </w:tr>
      <w:tr>
        <w:trPr>
          <w:trHeight w:val="3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, 31(Карпинского,59)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арпинского,79 Карпинского,7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91, Сов.Армии, 93,95,96,97,99,10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байнеров, 30,3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а Леонова, 12 Леонова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8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фтяников, 21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вкова, 5а и Паровозная,30,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летная, 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нкистов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овщиков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овщиков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1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.Космонавтов,17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.Космонавтов,173а (Мира,86а)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оссе Космонавтов, 173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етиков, 50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ий район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истральная,26  ул.Автозаводская,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рала Ушакова, 5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 58б/58в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ксирная,  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льперин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амская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овоградская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7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асьвинска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жская,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Рыбалко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Рыбалко,2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Рыбалко,29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9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9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едосеев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польская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58б/58в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9а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5а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100а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 9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ходн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польская, 20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 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27/1 Автозаводская,2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68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7а  М.Рыбалко,5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103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103б М.Рыбалко,107в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шкин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ишкина, 2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патова, 20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льская, 10/4 Сысольская,10/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24,2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дозаводская, 8 ,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дм.Ушакова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заводская, 4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гдана Хмельницкого, 58б/58в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лгодонская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ая, 9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2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  9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ршала Рыбалко,10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ков, 7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ков от ул.Ласьвинская до ул.Дубовская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нерала Панфилов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сольская,  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уданина,14,16,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опольская, 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мпольская, 11</w:t>
            </w:r>
          </w:p>
        </w:tc>
      </w:tr>
      <w:tr>
        <w:trPr>
          <w:trHeight w:val="46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нин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2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мунистиче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Луначарского, 7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я Луначарская, 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ьшевистская, 162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1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уйбышева, 9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Коммунист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6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 Горького, 15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ксима Горького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 6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 7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3а,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3а,53б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9а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жоникидзе, 59а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инская, 2а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шевистская, 1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ушкина,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кулова,7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, 9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пова,18 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товилихин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., 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гвардейская, 4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1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11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я Запрудская, 3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-я Запрудская,2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5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5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6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8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9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0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0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кадия Гайдара,9а,13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ри Барбюса Хрустальная,12 по ул.Славя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27-2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30б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 Гагарина, 3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4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львар Гагарина, 83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7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ы Фигнер, 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,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, 1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овская, 17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 Чехова,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 Чехова,21  ул.Лифа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,15-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14 до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 6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 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2 ГКБ №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5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7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 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1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19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4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4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9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пской,7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истов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таллистов, 2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нская  по ул.Славян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мирнова, 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ирнова, 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4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1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1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3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5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7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 59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59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6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8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олковского, 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,12 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  Ким Уральской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Хрустальная,  </w:t>
            </w:r>
            <w:r>
              <w:rPr>
                <w:b/>
                <w:bCs/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t xml:space="preserve">,14а,16а,18а,20а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15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17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28а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0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2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34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хова, 2 ,4 ,6 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хова, 4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анчинская,2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  9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3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3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30/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30/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зненская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39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4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ана Франко, 49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ьвенская, 1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ьвенская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гаева, 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ишерская,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уральская,3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, 23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13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стания, 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нкова, 4,</w:t>
            </w:r>
            <w:r>
              <w:rPr>
                <w:b/>
                <w:bCs/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 xml:space="preserve">,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гвардейская, 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го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гова, 7/1, 7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 13, 15/1, 15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4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рудская 4-я, 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прудская 4-я, 3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  2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5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 10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5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7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9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3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-я Линия,10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1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1а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С, 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 6, ДОС1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23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2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омарева,10,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номарева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1/3,4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3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цева, 7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 1а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 7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1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8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1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3а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5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ша, 64/3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иационная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иационная, 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 7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ыстрых, 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 7,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ыстрых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оломина, 8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Соломина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.Фигнер, 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30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гарина бульвар, 83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бролюбова, 14,18,20,22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ы,  7,9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жбы, 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, 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дустриализации,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стриализации, 1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устриализации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женерная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женерная, 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 5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1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4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м, 5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м, 5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ева,  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4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бедева, 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лургов, 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уденческая, 20, Крупской,51,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хническая, 1,5/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16,18/1,18/2,18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ргенева,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а, 35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генева, 39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инская, 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Уинской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инская,38,40  по ул. Уинской,38,4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 5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 5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ральская,75 и Индустриализации,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6,76а,76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ая, 7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7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3,79; Лебедева,12,14; Циолковского,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Уральская,86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ральская, 8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рустальная,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, 28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стальная, 34 ул.Ким,43 ул.Хрустальная ,3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иолковского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, 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я(Язовая) пер.Бойного до 4-Бойного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камская, 24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еевская, 5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стания, 1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гова,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товая, 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ободы, 1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ДОС,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опарковый пер., ДОС,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ДОС,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опарковый пер.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вдельская, Гашкова,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шкова, 2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озненска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ураль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гаева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нная, 2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5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6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цовская, 6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цовская, 6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ая,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вилихинская,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-я </w:t>
            </w:r>
            <w:r>
              <w:rPr>
                <w:sz w:val="16"/>
                <w:szCs w:val="16"/>
              </w:rPr>
              <w:t>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-я</w:t>
            </w:r>
            <w:r>
              <w:rPr>
                <w:sz w:val="16"/>
                <w:szCs w:val="16"/>
              </w:rPr>
              <w:t xml:space="preserve"> Запрудская  Гарцовской  Стольник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льникова 4.йЗапрудской Колыбалов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 ул.Стольникова доул.Мотовилихинской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ыбалова, 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ыбалова, 22 Лядовская, 9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Лядовская,105,1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ядовская,87,8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8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 9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09,1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1/Гарцовская,5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 1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довская,1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довская,121</w:t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джоникидзев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нита, 2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янгасова, 6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2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щиков,23 Вильямса, 2б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, 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бвинская,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денеева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адемика  Веденее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якова, 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Веденеева, 5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льямс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.Усад.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пашская, Усадебная, Марш.Толбухин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льямса, Кос,Усад.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6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йвинская, 6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Кабельщиков, Репина, Перевалочная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бышева, 76/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ышева, 8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емячий лог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сарева, Гремячий Лог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, 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пина, 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 2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ицкий, 1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овая,  9 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сурийская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ербакова, 4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янгасова, 6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наульская, 10 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вердловский район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-го Октября, 8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азеты Звезда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еты "Звезда", 7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еты Звезда, 7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/ Коминтерна, 2 (Г.Хасана, 20,24,24а,26 Коминтерна,3,5,5а)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ероев Хасана, 1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еба Успенского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лькина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мчатовская,2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4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58,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6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оспект, 6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оспект, 6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Звезда,67 от Красноармейская 1-я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ва, 4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ва, 4б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флотская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флотская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68,68/1,68/2,68/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7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76,7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80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ошина, 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ханошин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одовольческая, 3,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одовольческая, 32,34,36,39,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2б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10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онерская, 4,5а,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онерска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ны Осипенко, 4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ны Осипенко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ина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че-Крестьянская,6,12 Серединн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волюции, 5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дова, 8,9 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мирязева,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.Горького,7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мирязева,2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2а,1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танная, 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3  по Краснопол.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1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овая, 7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4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4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.Курчатова, 4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.Курчатова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стская,1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5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2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жайская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 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1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усарова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.Ярославского, 59,6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 4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8/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8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4, Лукоянова,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юблинская, 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омская, 2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восибирская, 1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4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4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/Кутаисская, 3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датов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ор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билисская,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 (Г.Хасана,147)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тральная ферма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а, 149б, 15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б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1 на ж/д Г.Хасана,1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46 на ж/д Г.Хасана,48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11,13,15,17(п.Н.Ляды)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лая, 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4 Ск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4а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ькина,  6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е казармы, 7-10,17-19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64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18,20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2,24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7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57,61,63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13,15,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   23,19,17,15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  А.Гатаулина,26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8а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29/1,29/2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0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4 А.Гатаулина,28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А.Гатаулина,34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8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естская, 19; Сергинская,43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3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4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5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6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7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8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3а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4 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5а  Весенняя,1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6 Лукоянова,2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6 Лукоянова,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30  Лукоянова,3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ьяна Ярославского,53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43,41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збасская,45,4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1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2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таисская, 2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25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     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8/1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9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29 Лукоянова,22а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5  Лукоянова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9  Лукоянова,34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41 Лукоянова,3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ромская, 28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 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а  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  2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  4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0,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4,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7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9  Сергинская,3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25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27   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блочкова, 29        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1а         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3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5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сьвинская,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летПобеды, 2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 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1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7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ра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ая, 2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рылова,Нагорн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ядовская,Куйбышева,Некрасова,Пионерск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Советская, Горького, Чкалова, Покрышкина, Калинина, Лермонтова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ельская,Новая,Чусовская (п.Н.Ляды)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9/1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29/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нвара Гатаулина, </w:t>
            </w:r>
            <w:r>
              <w:rPr>
                <w:b/>
                <w:bCs/>
                <w:sz w:val="16"/>
                <w:szCs w:val="16"/>
              </w:rPr>
              <w:t>27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32</w:t>
            </w:r>
            <w:r>
              <w:rPr>
                <w:sz w:val="16"/>
                <w:szCs w:val="16"/>
              </w:rPr>
              <w:t>,34,</w:t>
            </w:r>
            <w:r>
              <w:rPr>
                <w:b/>
                <w:bCs/>
                <w:sz w:val="16"/>
                <w:szCs w:val="16"/>
              </w:rPr>
              <w:t>36</w:t>
            </w:r>
            <w:r>
              <w:rPr>
                <w:sz w:val="16"/>
                <w:szCs w:val="16"/>
              </w:rPr>
              <w:t>,</w:t>
            </w:r>
            <w:r>
              <w:rPr>
                <w:b/>
                <w:bCs/>
                <w:sz w:val="16"/>
                <w:szCs w:val="16"/>
              </w:rPr>
              <w:t>38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2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2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вара Гатауллина, 34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вара Гатауллина, 36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3,4,5,6,7,8; Кузбасская,41,43,45,47; Кутаисская,18,20; Лукоянова,17,19,21; Сергинская,30,32,34,36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2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3         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 4 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5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17,19,2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0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2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4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6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28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сенняя, 30  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жайская, 24,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3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53,55,57; Солдатова, 23,25,2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ел.Ярославского, 56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яновская, 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14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1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2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1/3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16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3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4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4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1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 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2,2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28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одыгина, 28,37,45,49,5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3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4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ростроителей,21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 4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кулина, 47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винская, 10а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винская Куйбышева,12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26,28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2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гинская, 3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ебрянский пр.,2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лдатова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билисская, 1а, 9б; Курчатова, 2, 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кова, 14 Яблочкова,31 и 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блочкова, 17,2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линского, 50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 /Белинского, 3а/ 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 / Коминтерна, 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11,13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ые казармы,  7-10,17-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йбышева,  6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Чкалова, 18,20,6,8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ьва Шатрова, 22,24 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дова, 11 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бирская, 57,61,6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ернышевского,  13,15,17,1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калова,  2,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калова, 42,44,46,48,50,52,54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145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 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гарьинская,  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1а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6  Коломенской,1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24,24а,26 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 9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18,20,22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1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, 28  Краснополянской,26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полянская, 31,35 Косьвинской,6,Загарьинской,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полянская, 38,4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 9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д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2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28,2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0,30а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6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38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 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1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рпуховская, 1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ровского, 76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5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роев Хасана, 9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зьмы Минина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5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 7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3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5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17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19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3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оменская, 51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а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ихтовая, 42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0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йвинская, 14 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111,111/1,111/2, 113,113/а, 115,115/а, 109/2а,109/2б,109/3 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Хасана,46 Г.Хасана,4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  <w:t>Составил                                                                                                                            М.Ю. Зиннатов</w:t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9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10-09-14T11:10:00Z</cp:lastPrinted>
  <dcterms:modified xsi:type="dcterms:W3CDTF">2010-09-14T05:10:00Z</dcterms:modified>
  <cp:revision>7</cp:revision>
  <dc:subject>Birthday </dc:subject>
  <dc:title>Are You suprised ?</dc:title>
</cp:coreProperties>
</file>