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сентября 2010 года  №2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0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входящих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наименование,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ответствует требованиям, установленным ст. 4 Федерального закона от 24.07.2007 г. №209-ФЗ (о размере уставного (складочного) капитала (паевого фонда) субъектов малого предпринимательства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ответствует требованиям, установленным п.2 ч.1 ст.4 Федерального закона от 24.07.2007 г. №209 ФЗ (средняя численность работников за предшествующий календарный год не должна превышать до ста человек включительно для малых предприятий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ует требованиям, установленным п.3 ч.1 ст.4 Федерального закона от 24.07.2007 №209 ФЗ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для малых предприятий - 400 млн. рублей)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ать муниципальный контракт и представить его в МУ «СОИИ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входящих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(ФИО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">
    <w:name w:val="WW-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8:00Z</dcterms:created>
  <dc:creator>ump15</dc:creator>
  <dc:description/>
  <dc:language>en-US</dc:language>
  <cp:lastModifiedBy>Batueva</cp:lastModifiedBy>
  <cp:lastPrinted>2010-09-14T10:11:00Z</cp:lastPrinted>
  <dcterms:modified xsi:type="dcterms:W3CDTF">2010-09-14T05:57:00Z</dcterms:modified>
  <cp:revision>4</cp:revision>
  <dc:subject/>
  <dc:title>СОГЛАСОВАНО</dc:title>
</cp:coreProperties>
</file>