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4» сентября  2010 года № 2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на выполнение работ  по текущему и аварийному ремонту муниципальных тепловых сете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</w:t>
      </w:r>
      <w:r>
        <w:rPr>
          <w:sz w:val="24"/>
          <w:szCs w:val="24"/>
        </w:rPr>
        <w:t>Муниципального  учреждения «Содержание объектов инженерной инфраструктур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0440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478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soii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er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ринкина Ксения Валерьевн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входящих в состав имущества муниципальной казны в соответствии с приложением №2 к извещению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 по текущему и аварийному ремонту муниципальных тепловых сетей, (в соответствии с техническим заданием - приложение №2 и дефектной ведомостью - приложение №3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ий район, Индустриальный район, Кировский  район, Ленинский район, Мотовилихинский район, Орджоникидзевский  район, Свердловский район  г. Перми (в соответствии с перечнем объектов тепловых сетей - приложение №2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: с момента заключения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работ: 25 декабря 2010 год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стоимость расходных материалов и расходы по использованию необходимого оборудования, а также расходы на перевоз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990,00 руб. (Двести сорок девять тысяч девятьсот девяносто рублей 00 коп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№8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 «21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00 в рабочие дни (с понедельника по четверг, пятница с 08.30 час. до 16.00 час. обед с 12-30 час. до 13-30 час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должен быть подписан Победителем и представлен в МУ «Содержание объектов инженерной инфраструктуры» на восьмой день с момента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десяти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 </w:t>
            </w:r>
          </w:p>
        </w:tc>
      </w:tr>
      <w:tr>
        <w:trPr>
          <w:trHeight w:val="308" w:hRule="atLeast"/>
        </w:trPr>
        <w:tc>
          <w:tcPr>
            <w:tcW w:w="496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07" w:hRule="atLeast"/>
        </w:trPr>
        <w:tc>
          <w:tcPr>
            <w:tcW w:w="496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дефектная ведомость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риложение №4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К.В. Нецвет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 Знак Знак1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38:00Z</dcterms:created>
  <dc:creator>СОК</dc:creator>
  <dc:description/>
  <dc:language>en-US</dc:language>
  <cp:lastModifiedBy>Batueva</cp:lastModifiedBy>
  <cp:lastPrinted>2010-09-14T10:14:00Z</cp:lastPrinted>
  <dcterms:modified xsi:type="dcterms:W3CDTF">2010-09-14T05:58:00Z</dcterms:modified>
  <cp:revision>6</cp:revision>
  <dc:subject/>
  <dc:title>ИЗВЕЩЕНИЕ № __ от «___» __________ 200 _ года </dc:title>
</cp:coreProperties>
</file>