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право заключения муниципального контракта на поставку мебели медицинской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14» сентя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sz w:val="20"/>
          <w:szCs w:val="26"/>
        </w:rPr>
        <w:t>на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право заключения муниципального контракта </w:t>
      </w:r>
      <w:r>
        <w:rPr>
          <w:rFonts w:cs="Times New Roman" w:ascii="Times New Roman" w:hAnsi="Times New Roman"/>
          <w:bCs w:val="false"/>
          <w:sz w:val="20"/>
          <w:szCs w:val="20"/>
        </w:rPr>
        <w:t>на поставку мебели медицинской</w:t>
      </w:r>
      <w:r>
        <w:rPr>
          <w:rFonts w:cs="Times New Roman" w:ascii="Times New Roman" w:hAnsi="Times New Roman"/>
          <w:kern w:val="0"/>
          <w:sz w:val="20"/>
          <w:szCs w:val="20"/>
        </w:rPr>
        <w:t>.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40 от «01» сентября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1.09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 xml:space="preserve">Максимальная цена муниципального контракта: </w:t>
      </w:r>
      <w:r>
        <w:rPr>
          <w:b/>
        </w:rPr>
        <w:t>427 700</w:t>
      </w:r>
      <w:r>
        <w:rPr>
          <w:b/>
          <w:bCs/>
        </w:rPr>
        <w:t>,00</w:t>
      </w:r>
      <w:r>
        <w:rPr/>
        <w:t xml:space="preserve"> (Четыреста двадцать семь тысяч семьсот) рублей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бюдж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>поставка мебели медицинско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в течение 3 календарных дней с момента подписания муниципального контракт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Г) </w:t>
      </w:r>
      <w:r>
        <w:rPr>
          <w:b/>
        </w:rPr>
        <w:t>Срок и условие оплаты:</w:t>
      </w:r>
      <w:r>
        <w:rPr/>
        <w:t xml:space="preserve"> ЗАКАЗЧИК оплачивает поставленные ПОСТАВЩИКОМ Товары на общую сумму в соответствии с котировочной заявкой победителя запроса котировки, путем перечисления денежных средств с расчетного счета ЗАКАЗЧИКА на расчетный счет ПОСТАВЩИКА до 31.12.2010, на основании получения комплекта документов на каждую партию Товара в следующем составе: счета-фактуры, накладной, акта приема-передачи товара, акта ввода в эксплуатац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50 000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ЗАО «Инновационный коммерческий центр «ВАРИА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8 153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Юнитекс-Перм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5 826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едлайн 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0 834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5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296875</w:t>
            </w:r>
          </w:p>
          <w:p>
            <w:pPr>
              <w:pStyle w:val="Normal"/>
              <w:jc w:val="center"/>
              <w:rPr/>
            </w:pPr>
            <w:r>
              <w:rPr/>
              <w:t>от 14.08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Юнитекс-Пермь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5 82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297009</w:t>
            </w:r>
          </w:p>
          <w:p>
            <w:pPr>
              <w:pStyle w:val="Normal"/>
              <w:jc w:val="center"/>
              <w:rPr/>
            </w:pPr>
            <w:r>
              <w:rPr/>
              <w:t>от 14.08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едлайн плюс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0 834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297032</w:t>
            </w:r>
          </w:p>
          <w:p>
            <w:pPr>
              <w:pStyle w:val="Normal"/>
              <w:jc w:val="center"/>
              <w:rPr/>
            </w:pPr>
            <w:r>
              <w:rPr/>
              <w:t>от 14.08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7.2</w:t>
      </w:r>
      <w:r>
        <w:rPr/>
        <w:t>. Отклонить следующие котировочные заявки: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900"/>
        <w:gridCol w:w="111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ЗАО «Инновационный коммерческий центр «ВАРИ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тировочной заявке срок поставки не соответствует сроку поставки , указанному в извещении о проведении запроса котирово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Пермь, ул. Металлистов 21-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</w:t>
      </w:r>
    </w:p>
    <w:p>
      <w:pPr>
        <w:pStyle w:val="Normal"/>
        <w:jc w:val="both"/>
        <w:rPr/>
      </w:pPr>
      <w:r>
        <w:rPr/>
        <w:t xml:space="preserve">лучшие условия по цене контракта, следующие после предложенных победителем в проведении запроса  </w:t>
      </w:r>
    </w:p>
    <w:p>
      <w:pPr>
        <w:pStyle w:val="Normal"/>
        <w:jc w:val="both"/>
        <w:rPr/>
      </w:pPr>
      <w:r>
        <w:rPr/>
        <w:t>котировок условий: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19"/>
        <w:gridCol w:w="1819"/>
        <w:gridCol w:w="1399"/>
        <w:gridCol w:w="1679"/>
        <w:gridCol w:w="1259"/>
        <w:gridCol w:w="1260"/>
      </w:tblGrid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ТИВ</w:t>
            </w:r>
          </w:p>
        </w:tc>
      </w:tr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едлайн плюс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Г.Пермь, Осинская, 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0 834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 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Крут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 Знак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38:00Z</dcterms:created>
  <dc:creator>Институт госзакупок РАГС</dc:creator>
  <dc:description/>
  <cp:keywords/>
  <dc:language>en-US</dc:language>
  <cp:lastModifiedBy>URUSER_10</cp:lastModifiedBy>
  <cp:lastPrinted>2010-09-14T13:38:00Z</cp:lastPrinted>
  <dcterms:modified xsi:type="dcterms:W3CDTF">2010-09-14T09:40:00Z</dcterms:modified>
  <cp:revision>31</cp:revision>
  <dc:subject/>
  <dc:title>ПРОТОКОЛ ОЦЕНКИ И СОПОСТАВЛЕНИЯ ЗАЯВОК НА УЧАСТИЕ В КОНКУРСЕ </dc:title>
</cp:coreProperties>
</file>