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44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14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2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570"/>
        <w:gridCol w:w="857"/>
        <w:gridCol w:w="714"/>
        <w:gridCol w:w="1714"/>
        <w:gridCol w:w="1714"/>
        <w:gridCol w:w="1571"/>
        <w:gridCol w:w="1714"/>
        <w:gridCol w:w="1285"/>
        <w:gridCol w:w="963"/>
        <w:gridCol w:w="1322"/>
      </w:tblGrid>
      <w:tr>
        <w:trPr>
          <w:trHeight w:val="61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0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50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3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лоски Aution 10EA    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полоски 100шт/у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атологический контроль Boule Con High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 Boule Con Low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атологический контроль Boule Con Normal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атологический контроль Boule Con-Diff High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онтрольных ро-ров мочи Уритро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контрольныйх растворов мочи 3 уровня для автоматических анализатор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. сыворотка N (Serodos)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нормы Аттестованные параметры не менее 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. сыворотка P (Serodos)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патологии Аттестованные параметры не менее 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. сыворотка N (Trulab)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нормы Аттестованные параметры не менее 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. сыворотка P (Trulab)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патологии Аттестованные параметры не менее 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Билирубин общий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с 2,4-дихлоранилином, колориметрический, конечная точка</w:t>
              <w:br/>
              <w:t>БИРЕАКТИВ Линейность до 30 мг/дл 546 (540 – 560) нм 600 мл</w:t>
              <w:br/>
              <w:t>(6 x 100 мл Р1 + 2 x 3 мл Р2 + 1 x 1 мл стандар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Альфа-Амилаза  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EPS-G7, кинетический БИРЕАКТИВ (рабочая смесь стабильна в течение 6 месяцев при 2-8°C) Линейность до 4000 Е/л</w:t>
              <w:br/>
              <w:t>405 нм Чувствительность 2 Е/л</w:t>
              <w:br/>
              <w:t>125 мл  (5 x 20 мл + 1 x 25 м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Глюкоза ФС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инут  Метод Триндера, глюкозооксидазный, конечная точка</w:t>
              <w:br/>
              <w:t>МОНОРЕАКТИВ Линейность до 400 мг/дл</w:t>
              <w:br/>
              <w:t>Время реакции 5 минут Стандарт 100 мг/дл (5,55 ммоль/л)</w:t>
              <w:br/>
              <w:t>500 нм, Hg 546 нм 1000 мл (1 x 1000 мл +3 x 3 мл стандар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Креатини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нтативный метод с пара-аминоантипирином Линейность до 30 мг/дл  Hg 546 нм Чувствительность 0,02мг/дл 600 мл (4 x 100 мл + 2 x 100 мл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Мочевая кислота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уриказный - TOOS, ферментативный,с аскорбатоксидазой, конечная точка БИРЕАКТИВ, Линейность до 20 мг/дл Чувствительность 0,3мг/дл  500мл (5х80мл+1х100мл) Стандарт 6 мг/дл (357,0 ммоль/л), 550 нм, Hg 546 н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П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×12, стрипированный. Дизайн теста – «сэндвич», одностадийный вариант. Стандартные калибровочные пробы, аттестованные по 1st  IS 96/670.Чувствительность 0,3 нг/мл. 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 нг/мл. Возможность учета результатов образцов с содержанием маркера выше 30 нг/мл. Объем сыворотки для исследования 25 мкл. </w:t>
              <w:br/>
              <w:t>Объем концентрата промывочного раствора во флаконе 50,0 мл.</w:t>
              <w:br/>
              <w:t>Наличие калибровочного бланка в наборе. Срок годности набора 13 месяцев. Допустимый срок транспортировки при t0 выше 9 0С - 10 суток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анти-ВГСст JgM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-система иммуноферментная для определения индекса авидности антител класса Ig G к вирусу гепатита C в сыворотке и плазме крови   человека с целью специфической диагностики первичной инфекции. </w:t>
              <w:br/>
              <w:t>Формат теста – 48 анализов (постановка в 2-ух лунках)</w:t>
              <w:br/>
              <w:t>Количество анализируемого образца –  не менее 70 мкл                                                                                                                 Метод анализа – двухстадийный</w:t>
              <w:br/>
              <w:t>чувствительность  100%,  специфичность не менее 100 %,</w:t>
              <w:br/>
              <w:t>Хранение исследуемых образцов до использования: 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 xml:space="preserve">Постановка без  предварительной промывки </w:t>
              <w:br/>
              <w:t>Суммарное время инкубации – 2 часа 10 мин  (термостат)</w:t>
              <w:br/>
              <w:t xml:space="preserve">Срок годности  тест-системы  12 месяцев  </w:t>
              <w:br/>
              <w:t>Срок хранения иммуносорбента после вскрытия -6 месяцев</w:t>
              <w:br/>
              <w:t>Стабильность субстратной смеси до 10 часов при температуре от 18 до 24°С</w:t>
              <w:br/>
              <w:t>Стабильность рабочего раствора  конъюгата до  12 ч при температуре от 18 до 24°С</w:t>
              <w:br/>
              <w:t>Возможность ручной и автоматической постановки на анализаторах открытого тип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фирмы NUNC с  полистироловой крышкой для инкубации,  наличие ванночек и наконечников</w:t>
              <w:br/>
              <w:t>Наличие штрих-кода на реагентах</w:t>
              <w:br/>
              <w:t>Объем концентрата промывочного раствора во флаконе 50,0 мл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  <w:br/>
              <w:t xml:space="preserve">Наличие регистрационного удостверения ФС по надзору в сфере здравоохранения и социального развития                          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СА-12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 - одностадийный сэндвич ИФА Состав набора: разборный планшет с иммобилизированными моноклональными антителами к СА-125 не менее, 8 х 12-калибровочные образцы, содержащие известные количества СА125, 6 х 0,5 -коньюгат (анти-СА125-пероксидаза), готов к применению, 1 х 14 концентрированный буферный раствор для промывки лунок1 х 14 -тетраметилбензидин (ТМБ), готов к применению1 х 14-стоп-реагент, 1 х 11-положительный контрольный образец, инактивированный (К+), фл. х мл1 х 1,0 калибраторов 6 уровней Чувствительность не более, 6 МЕ/мл Суммарное время проведения анализа (инкубаций) не более, 75мин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Тироид ИФА-Т3-трийодтиронин свободный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×12, стрипированный.</w:t>
              <w:br/>
              <w:t>Дизайн теста – конкурентный анализ, одностадийный вариант.</w:t>
              <w:br/>
              <w:t xml:space="preserve">Чувствительность 0,3 пг/мл. </w:t>
              <w:br/>
              <w:t>Суммарное время инкубаций при использовании шейкера при комнатной температуре - 1 ч. 20 мин.</w:t>
              <w:br/>
              <w:t>Отмывка 5 раз промывочным раствором по 300 мкл.</w:t>
              <w:br/>
              <w:t>Диапазон измеряемых концентраций 0 - 20 пг/мл.</w:t>
              <w:br/>
              <w:t>Объем сыворотки для исследования 25 мкл.</w:t>
              <w:br/>
              <w:t>Объем концентрата промывочного раствора во флаконе 50,0 мл.</w:t>
              <w:br/>
              <w:t>Наличие калибровочного бланка в наборе.</w:t>
              <w:br/>
              <w:t>Срок годности 13 месяцев.</w:t>
              <w:br/>
              <w:t>Допустимый срок транспортировки при t0 выше 9 0С - 10 суток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Триглицерид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инут Метод Триндера, ферментативный, конечная точка МОНОРЕАКТИВ Линейность до 1000 мг/дл Стандарт 200 мг/дл (2,3 ммоль/л) 500 нм, Hg 546 нм Чувствительность 1мг/дл 600мл (6х100мл+2х3млстандар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онные кюветы для СА-560 (одноразовые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ционные кюветы 3000 штук в упаковке для Sysmex СА-5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для определения Холестерин ЛПНП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еагент, Р1 90 мл + Р2 30 мл +калибратор (лиофилизат), Линейный диапазон ммоль/л 0,07-12,5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 Холестерин общ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инут</w:t>
              <w:br/>
              <w:t>Метод Триндера, ферментативный,конечная точка</w:t>
              <w:br/>
              <w:t>МОНОРЕАКТИВ Время реакции 10 минут</w:t>
              <w:br/>
              <w:t>Линейность до 750 мг/дл Стандарт 200 мг/дл (5,2 ммоль/л)</w:t>
              <w:br/>
              <w:t>500 нм, Hg 546 нм 600 мл (6 x 100 мл + 2 x 3 мл стандар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 Этилацетат (чд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Д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Мельцин Андрей Михайлович</cp:lastModifiedBy>
  <dcterms:modified xsi:type="dcterms:W3CDTF">2010-09-13T09:30:00Z</dcterms:modified>
  <cp:revision>19</cp:revision>
  <dc:subject/>
  <dc:title>Приложение № 2</dc:title>
</cp:coreProperties>
</file>