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45 от  14 сен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БАР-ВИП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БАР-ВИПС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огласно графика поставки товара (приложение № 4 к настоящему извещению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81 702,00</w:t>
      </w:r>
      <w:r>
        <w:rPr>
          <w:sz w:val="20"/>
          <w:szCs w:val="20"/>
        </w:rPr>
        <w:t xml:space="preserve"> (Восемьдесят одна тысяча семьсот два рубля) 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сент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товара (приложение №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5 от 14.09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51"/>
        <w:gridCol w:w="1721"/>
        <w:gridCol w:w="2210"/>
      </w:tblGrid>
      <w:tr>
        <w:trPr>
          <w:trHeight w:val="147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,п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-во все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МС)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ВИПС 240гр. Порошок для д/пр. суспенз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5 от 14.09.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афик поставки това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0"/>
        <w:gridCol w:w="2829"/>
        <w:gridCol w:w="2281"/>
        <w:gridCol w:w="2039"/>
      </w:tblGrid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-3 октябр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-3 ноябр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-3 декабря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ВИПС 240гр. Порошок для д/пр. суспенз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ш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ш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ш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5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Мельцин Андрей Михайлович</cp:lastModifiedBy>
  <cp:lastPrinted>2009-03-11T13:30:00Z</cp:lastPrinted>
  <dcterms:modified xsi:type="dcterms:W3CDTF">2010-09-13T10:15:00Z</dcterms:modified>
  <cp:revision>53</cp:revision>
  <dc:subject/>
  <dc:title>ЗАПРОС КОТИРОВОЧНОЙ ЦЕНЫ</dc:title>
</cp:coreProperties>
</file>