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выполнение общестроительных работ по устройству подвесного потолка 2-го этажа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4» сентября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ахов И.В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Каравайная Н.В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общестроительных работ по устройству подвесного потолка 2-го этажа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5 от «31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1» августа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985,15 (Четыреста девяносто девять тысяч девятьсот восемьдесят пять рублей 15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 Вижен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УНИВЕРСАЛ-ПАРМ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ози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ерви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сквин Ю. 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ТеплоРесур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60,7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Ю. 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56,7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 ИП Москвин Ю. А., несоответствующую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Урал-Трест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87, г. Пермь, ул. Малкова , 4 офис 4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80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восемьдесят тысяч 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ны предложенной победителем </w:t>
      </w:r>
      <w:r>
        <w:rPr>
          <w:b w:val="false"/>
          <w:sz w:val="24"/>
          <w:szCs w:val="24"/>
        </w:rPr>
        <w:t>ООО «ЭкоТеплоРесурс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>- Пермь 614000, г.Пермь, ул. Орджоникидзе, 2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И.В. </w:t>
            </w:r>
            <w:r>
              <w:rPr>
                <w:sz w:val="24"/>
              </w:rPr>
              <w:t>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.Ю. </w:t>
            </w:r>
            <w:r>
              <w:rPr>
                <w:sz w:val="24"/>
              </w:rPr>
              <w:t>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41:00Z</dcterms:created>
  <dc:creator>Институт госзакупок РАГС</dc:creator>
  <dc:description/>
  <cp:keywords/>
  <dc:language>en-US</dc:language>
  <cp:lastModifiedBy>IVLachov</cp:lastModifiedBy>
  <cp:lastPrinted>2010-09-14T14:01:00Z</cp:lastPrinted>
  <dcterms:modified xsi:type="dcterms:W3CDTF">2010-09-14T08:02:00Z</dcterms:modified>
  <cp:revision>4</cp:revision>
  <dc:subject/>
  <dc:title>ПРОТОКОЛ ОЦЕНКИ И СОПОСТАВЛЕНИЯ ЗАЯВОК НА УЧАСТИЕ В КОНКУРСЕ </dc:title>
</cp:coreProperties>
</file>