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3-09 от «14 » сентя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  <w:u w:val="single"/>
        </w:rPr>
        <w:t>оказание услуги «Запись пациентов на прием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Детская 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0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г. Пермь, ул. Героев Хасана,1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и «Запись пациентов на прием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муниципального контракта по «31» декабря 2010г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39 933</w:t>
            </w:r>
            <w:r>
              <w:rPr>
                <w:rFonts w:cs="Times New Roman" w:ascii="Times New Roman" w:hAnsi="Times New Roman"/>
              </w:rPr>
              <w:t xml:space="preserve"> (двести тридцать девять тысяч девятьсот тридцать три рубля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 каб. №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1 »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 в размере 30 % -  ежемесячно в срок до 10 числа текущего месяца, окончательный 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>
          <w:trHeight w:val="6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09:00Z</dcterms:created>
  <dc:creator>ДГП№10</dc:creator>
  <dc:description/>
  <cp:keywords/>
  <dc:language>en-US</dc:language>
  <cp:lastModifiedBy>*</cp:lastModifiedBy>
  <cp:lastPrinted>2010-09-14T10:19:00Z</cp:lastPrinted>
  <dcterms:modified xsi:type="dcterms:W3CDTF">2010-09-14T07:05:00Z</dcterms:modified>
  <cp:revision>23</cp:revision>
  <dc:subject/>
  <dc:title>ИЗВЕЩЕНИЕ от « 08 » сентября  2009 года №  15</dc:title>
</cp:coreProperties>
</file>