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о проведении запроса котировок №4 от «14» сентября 2010г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олоко) для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извещ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небюджетные средства получателей средств местного бюджет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6496.00 (триста восемьдесят шесть тысяч четыреста девяносто шесть)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октября 2010г. по «31» марта 2011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5» сентября 2010_г. по «24» сентября 2010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4» сентября 2010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государствен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Оля</cp:lastModifiedBy>
  <cp:lastPrinted>2010-03-15T09:23:00Z</cp:lastPrinted>
  <dcterms:modified xsi:type="dcterms:W3CDTF">2010-09-14T07:53:00Z</dcterms:modified>
  <cp:revision>39</cp:revision>
  <dc:subject/>
  <dc:title>Котировка</dc:title>
</cp:coreProperties>
</file>