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>Извещение о проведении запроса котировок №7 от «14» сентября 2010г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мясо  бескостное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7250.00 (четыреста тридцать семь тысяч двести пятьдесят) 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октября 2010г. по «31» декабря 2010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5» сентября 2010_г. по «24» сентября 2010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4» сентября 2010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5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dc:language>en-US</dc:language>
  <cp:lastModifiedBy>Администратор</cp:lastModifiedBy>
  <cp:lastPrinted>2010-01-25T10:34:00Z</cp:lastPrinted>
  <dcterms:modified xsi:type="dcterms:W3CDTF">2010-09-13T18:40:00Z</dcterms:modified>
  <cp:revision>40</cp:revision>
  <dc:subject/>
  <dc:title>Котировка</dc:title>
</cp:coreProperties>
</file>