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10 от «14» сентября 2010 г. </w:t>
      </w: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25, г. Пермь, ул. Серпуховская, 11 а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268-62-55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артамышева Наталья Никола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10 г.  по 31.12.2010 г.</w:t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</w:t>
      </w:r>
      <w:r>
        <w:rPr>
          <w:sz w:val="20"/>
          <w:szCs w:val="20"/>
        </w:rPr>
        <w:t>все расходы, в т.ч. налоги (в т.ч. НДС), сборы и другие обязательные платежи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115100,00 руб. (Сто пятнадцать тысяч сто рублей 0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:  оплата услуг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Отсутствие сведений об участнике размещения заказа в реестре недобросовестных поставщиков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Серпуховская, 11а </w:t>
      </w:r>
      <w:r>
        <w:rPr>
          <w:b/>
          <w:sz w:val="20"/>
          <w:szCs w:val="20"/>
        </w:rPr>
        <w:t xml:space="preserve">до 10 часов 00 минут  «21» сентября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врач                                                                                                                   Ю.Б. Власова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10 от «14» сентября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плановая сверка  Исполнителем и Заказчиком расписания работы врачей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 (-ые) регистратуру (-ы)</w:t>
            </w:r>
          </w:p>
          <w:p>
            <w:pPr>
              <w:pStyle w:val="Normal"/>
              <w:ind w:firstLine="5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дразделения лечебно-профилактического учрежд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              Ю.Б. Власова</w:t>
      </w:r>
      <w:r>
        <w:rPr>
          <w:sz w:val="16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9:00Z</dcterms:created>
  <dc:creator>tevelevadb</dc:creator>
  <dc:description/>
  <cp:keywords/>
  <dc:language>en-US</dc:language>
  <cp:lastModifiedBy>Экономический отдел ГП №3</cp:lastModifiedBy>
  <cp:lastPrinted>2010-09-13T11:45:00Z</cp:lastPrinted>
  <dcterms:modified xsi:type="dcterms:W3CDTF">2010-09-13T07:18:00Z</dcterms:modified>
  <cp:revision>17</cp:revision>
  <dc:subject/>
  <dc:title>ЗАПРОС КОТИРОВОЧНОЙ ЦЕНЫ</dc:title>
</cp:coreProperties>
</file>