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сентября 2010 года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 от 14.09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 от 14.09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котировочной заявк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Указать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№ </w:t>
            </w:r>
            <w:r>
              <w:rPr/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составляет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Запись на прием пациентов Заказчика в соответствии с картотекой прикрепленного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Ежедневная плановая сверка Исполнителем и Заказчиком расписания работы врачей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jc w:val="both"/>
              <w:rPr/>
            </w:pPr>
            <w:r>
              <w:rPr/>
              <w:t>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собственную (-ые) регистратуру 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профиля деятельности врача, на прием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бор подразделения лечебно-профилактического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360"/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4.1.1 Выбор лечебно-профилактического учреждения, в котором есть необходимый для 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4.1.2 Определение кода заболевания пациента в соответствии с Международным 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места прикрепления пациента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многоуровневого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firstLine="240"/>
              <w:rPr/>
            </w:pPr>
            <w:r>
              <w:rPr/>
              <w:t xml:space="preserve"> </w:t>
            </w:r>
            <w:r>
              <w:rPr/>
              <w:t>Запись на прием и/или информирование пациента о режиме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rPr/>
            </w:pPr>
            <w:r>
              <w:rPr/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rPr/>
            </w:pPr>
            <w:r>
              <w:rPr/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rPr/>
            </w:pPr>
            <w:r>
              <w:rPr/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4:34:00Z</dcterms:created>
  <dc:creator>olga</dc:creator>
  <dc:description/>
  <cp:keywords/>
  <dc:language>en-US</dc:language>
  <cp:lastModifiedBy>Экономический отдел ГП №3</cp:lastModifiedBy>
  <cp:lastPrinted>2010-08-25T11:55:00Z</cp:lastPrinted>
  <dcterms:modified xsi:type="dcterms:W3CDTF">2010-09-13T07:19:00Z</dcterms:modified>
  <cp:revision>3</cp:revision>
  <dc:subject/>
  <dc:title>Приложение № 1</dc:title>
</cp:coreProperties>
</file>