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11 от 14.09.2010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4 квартал 2010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4.3.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6.2.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4 квартал 2010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к.посев на иерсиниоз (отриц.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грибы, стафилококк и синегнойную палочку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грибы, стафилококк и синегнойную палочку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пределение анти-HBc методом ИФА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HBsAg методом ИФ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анти-HCV суммарных методом ИФ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0-09-14T06:16:00Z</dcterms:modified>
  <cp:revision>12</cp:revision>
  <dc:subject/>
  <dc:title>ЗАПРОС КОТИРОВОЧНОЙ ЦЕНЫ</dc:title>
</cp:coreProperties>
</file>