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извещению № 6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14.09.2010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 на поставку противопожарного оборудования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219"/>
        <w:gridCol w:w="4338"/>
        <w:gridCol w:w="1062"/>
      </w:tblGrid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/п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Характеристики това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одымозащитный комплекс ГДЗК-У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емя защитного действия не менее 30минут, масса изделия не более 800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ind w:hanging="0"/>
        <w:jc w:val="center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45:00Z</dcterms:created>
  <dc:creator>1</dc:creator>
  <dc:description/>
  <cp:keywords/>
  <dc:language>en-US</dc:language>
  <cp:lastModifiedBy>АНЯ</cp:lastModifiedBy>
  <cp:lastPrinted>2010-09-08T10:17:00Z</cp:lastPrinted>
  <dcterms:modified xsi:type="dcterms:W3CDTF">2010-09-14T05:18:00Z</dcterms:modified>
  <cp:revision>16</cp:revision>
  <dc:subject/>
  <dc:title>Приложение № 1 </dc:title>
</cp:coreProperties>
</file>