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2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TextBody"/>
        <w:jc w:val="center"/>
        <w:rPr/>
      </w:pPr>
      <w:r>
        <w:rPr/>
        <w:t>на право заключения муниципального контракта на  проведение лабораторных исследований</w:t>
      </w:r>
      <w:r>
        <w:rPr>
          <w:bCs/>
        </w:rPr>
        <w:t xml:space="preserve"> в МУЗ «ГКБ №1 для Муниципального Учреждения Здравоохранения                          «</w:t>
      </w:r>
      <w:r>
        <w:rPr>
          <w:b/>
        </w:rPr>
        <w:t>Городская клиническая больница № 1</w:t>
      </w:r>
      <w:r>
        <w:rPr>
          <w:bCs/>
        </w:rPr>
        <w:t>»</w:t>
      </w:r>
    </w:p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13» сентября 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before="0" w:after="0"/>
        <w:jc w:val="center"/>
        <w:rPr/>
      </w:pPr>
      <w:r>
        <w:rPr>
          <w:bCs/>
          <w:sz w:val="22"/>
          <w:szCs w:val="22"/>
        </w:rPr>
        <w:tab/>
        <w:tab/>
        <w:tab/>
        <w:tab/>
        <w:t xml:space="preserve">                                                        14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</w:t>
      </w:r>
      <w:r>
        <w:rPr/>
        <w:t xml:space="preserve"> по видам товаров, работ, услуг № 4</w:t>
      </w:r>
    </w:p>
    <w:p>
      <w:pPr>
        <w:pStyle w:val="TextBody"/>
        <w:spacing w:before="0" w:after="0"/>
        <w:jc w:val="both"/>
        <w:rPr/>
      </w:pPr>
      <w:r>
        <w:rPr>
          <w:bCs/>
          <w:sz w:val="22"/>
          <w:szCs w:val="22"/>
        </w:rPr>
        <w:t xml:space="preserve">по вскрытию конвертов с заявками на участие в конкурсе </w:t>
      </w:r>
      <w:r>
        <w:rPr/>
        <w:t>на право заключения муниципального контракта по  проведению лабораторных исследований</w:t>
      </w:r>
      <w:r>
        <w:rPr>
          <w:bCs/>
        </w:rPr>
        <w:t xml:space="preserve"> в МУЗ «ГКБ №1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791"/>
      </w:tblGrid>
      <w:tr>
        <w:trPr/>
        <w:tc>
          <w:tcPr>
            <w:tcW w:w="4077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:     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3791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pacing w:before="0" w:after="120"/>
              <w:ind w:left="3544" w:hanging="3544"/>
              <w:jc w:val="both"/>
              <w:rPr/>
            </w:pPr>
            <w:r>
              <w:rPr/>
              <w:t>Чепкасов Роман Юрьевич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379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 xml:space="preserve">Андреева Элина Константиновна              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</w:t>
            </w:r>
            <w:r>
              <w:rPr>
                <w:lang w:val="en-US"/>
              </w:rPr>
              <w:t xml:space="preserve"> </w:t>
            </w:r>
            <w:r>
              <w:rPr/>
              <w:t xml:space="preserve">комиссии:  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3791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  <w:t>Савина Надежда Юрье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авлетшина Л. Х, Генеральный директор  ООО Медицинский центр «Диапазон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здравоохранения «Городская клиническая больница №1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главный врач Антонов Дмитрий Валер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90, г.Пермь, ул. Никулина,1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Телефон – (342)242-82-33, 269-27-87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ind w:firstLine="708"/>
        <w:jc w:val="both"/>
        <w:rPr/>
      </w:pPr>
      <w:r>
        <w:rPr/>
        <w:t xml:space="preserve">Начальная (максимальная) цена контракта  </w:t>
      </w:r>
      <w:r>
        <w:rPr>
          <w:b/>
        </w:rPr>
        <w:t xml:space="preserve">7 253 120,00 </w:t>
      </w:r>
      <w:r>
        <w:rPr/>
        <w:t xml:space="preserve">(семь миллионов двести пятьдесят три тысячи сто двадцать) </w:t>
      </w:r>
      <w:r>
        <w:rPr>
          <w:b/>
        </w:rPr>
        <w:t xml:space="preserve"> рублей 00 копеек: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 № 62К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09.07.2010 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. Изменения в извещение и в конкурсную документацию № 62К/1 от 27.07.2010г. опубликованы в официальном бюллетене органов местного самоуправления муниципального образования города Пермь  и размещены на сайте администрации города Перми  </w:t>
      </w:r>
      <w:hyperlink r:id="rId3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27.07.2010 г. Изменения в извещение и в конкурсную документацию № 62 К/2 от 17.08.2010г.опубликованы  в официальном бюллетене органов местного самоуправления города Пермь  и размещены на сайте администрации города Перми  </w:t>
      </w:r>
      <w:hyperlink r:id="rId4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17.08.2010 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0 (ноль) запечатанных конвертов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оступила 1 (одна) заявка от ООО Медицинский центр «Диапазон», 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</w:t>
      </w:r>
      <w:r>
        <w:rPr/>
        <w:t>Савиной Н.Ю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к протоколу вскрытия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 :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цена муниципального контракта;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валификация участника конкурса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 xml:space="preserve">Чепкасов Р. Ю.                                                                                              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/>
              <w:t>Андреева Э. 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Савина Н. 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Юзеев Г. Р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2:12:00Z</dcterms:created>
  <dc:creator>ump15</dc:creator>
  <dc:description/>
  <cp:keywords/>
  <dc:language>en-US</dc:language>
  <cp:lastModifiedBy>опер4</cp:lastModifiedBy>
  <cp:lastPrinted>2010-09-13T15:22:00Z</cp:lastPrinted>
  <dcterms:modified xsi:type="dcterms:W3CDTF">2010-09-13T13:38:00Z</dcterms:modified>
  <cp:revision>14</cp:revision>
  <dc:subject/>
  <dc:title>ПРОТОКОЛ № 01/03-07</dc:title>
</cp:coreProperties>
</file>