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47-0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изделий медицинского назнач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1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«14» сентября 2010 года</w:t>
        <w:br/>
        <w:tab/>
        <w:tab/>
        <w:tab/>
        <w:tab/>
        <w:tab/>
        <w:tab/>
        <w:tab/>
        <w:tab/>
        <w:tab/>
        <w:tab/>
        <w:t xml:space="preserve">        10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Антонов Дмитрий Валерьевич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Шабунин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Рожков Дмитр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ончугова Лидия Николаевна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Рычина Галина Александро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изделий медицинского назначения (извещение Кт № 47-010 от «01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1» сен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500 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Кт № 47-010 от «01» сен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090, г. Пермь, ул. Никулина,10, МУЗ « ГКБ № 1»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Сроки поставки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овар поставляется на склад Заказчика партиями: первая партия составляет 10% от общего объема в течение 1 рабочего дня со дня подписания муниципального контракта, остальное  по требованию Заказчика.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3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41"/>
        <w:gridCol w:w="2468"/>
        <w:gridCol w:w="3368"/>
      </w:tblGrid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47" w:hRule="atLeast"/>
        </w:trPr>
        <w:tc>
          <w:tcPr>
            <w:tcW w:w="4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62,00</w:t>
            </w:r>
          </w:p>
        </w:tc>
        <w:tc>
          <w:tcPr>
            <w:tcW w:w="33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 438,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татинвес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415,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13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31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аталья Серге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306,8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енис Александ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Фармтатинвест» отозвало котировочную заявку 14.09.2010 в 09часов 30 минут до начала рассмотрения </w:t>
      </w:r>
      <w:r>
        <w:rPr>
          <w:sz w:val="22"/>
          <w:szCs w:val="22"/>
        </w:rPr>
        <w:t>и оценки котировочных заявок</w:t>
      </w:r>
      <w:r>
        <w:rPr>
          <w:sz w:val="24"/>
          <w:szCs w:val="24"/>
        </w:rPr>
        <w:t xml:space="preserve"> котировочной комиссией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отклонить котировочные заявки следующих участников размещения заказа</w:t>
      </w:r>
      <w:r>
        <w:rPr/>
        <w:t xml:space="preserve">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3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аталья Сергеевна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ла конкретных характеристик товарв по позиции 1п.18, по позиции 3 п.18, по позиции 4 п.18, по позиции 4 п.18. по позиции 5 п.18 при этом использовала наличие допусков «не более» «не менее»)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ом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259 310,00 (двести пятьдесят девять тысяч триста десять руб. 00 коп.)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Медиком»: место нахождения 614068, г. Пермь, ул. Большевитская, д. 198, цена муниципального контракта 259 310,00 (двести пятьдесят девять тысяч триста десять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Ликом» цена муниципального контракта  353 162,00 (триста пятьдесят три тысячи сто шестьдесят два  руб. 00 коп.).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uppressAutoHyphens w:val="false"/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Инженер</cp:lastModifiedBy>
  <cp:lastPrinted>2010-09-14T14:05:00Z</cp:lastPrinted>
  <dcterms:modified xsi:type="dcterms:W3CDTF">2010-09-14T08:19:00Z</dcterms:modified>
  <cp:revision>184</cp:revision>
  <dc:subject/>
  <dc:title>ПРОТОКОЛ ОЦЕНКИ И СОПОСТАВЛЕНИЯ ЗАЯВОК НА УЧАСТИЕ В КОНКУРСЕ </dc:title>
</cp:coreProperties>
</file>