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48-010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поставку изделий медицинского назначения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1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«14» сентября 2010 года</w:t>
        <w:br/>
        <w:tab/>
        <w:tab/>
        <w:tab/>
        <w:tab/>
        <w:tab/>
        <w:tab/>
        <w:tab/>
        <w:tab/>
        <w:tab/>
        <w:tab/>
        <w:t xml:space="preserve">        10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Антонов Дмитрий Валерьевич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Шабунин Дмитр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Рожков Дмитр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ончугова Лидия Николаевна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Рычина Галина Александровн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изделий медицинского назначения (извещение Кт № 48-010 от «01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1» сентябр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475 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, бюджета и предпринимательской деятельности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Кт № 48-010 от «01» сен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090, г. Пермь, ул. Никулина,10, МУЗ « ГКБ № 1»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Сроки поставки: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Товар поставляется на склад Заказчика партиями: первая партия составляет 10% от общего объема в течение 1 рабочего дня со дня подписания муниципального контракта, остальное  по требованию Заказчика.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3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4 (четыре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85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541"/>
        <w:gridCol w:w="2468"/>
        <w:gridCol w:w="3368"/>
      </w:tblGrid>
      <w:tr>
        <w:trPr>
          <w:trHeight w:val="847" w:hRule="atLeast"/>
        </w:trPr>
        <w:tc>
          <w:tcPr>
            <w:tcW w:w="4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847" w:hRule="atLeast"/>
        </w:trPr>
        <w:tc>
          <w:tcPr>
            <w:tcW w:w="4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4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545,00</w:t>
            </w:r>
          </w:p>
        </w:tc>
        <w:tc>
          <w:tcPr>
            <w:tcW w:w="3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4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138,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4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ант-М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256 045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ламожных Денис Александр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 000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2"/>
          <w:szCs w:val="22"/>
        </w:rPr>
        <w:t>отклонить котировочные заявки следующих участников размещения заказа</w:t>
      </w:r>
      <w:r>
        <w:rPr/>
        <w:t xml:space="preserve">: 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3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ант-М»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олимед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 xml:space="preserve">442 138,50 (четыреста сорок две тысячи сто тридцать восемь руб. 50 коп.).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. Признать победителем в проведении запроса котировок ООО «Полимед»: место нахождения 150002, г. Ярославль, ул. Большая Федоровская,46, цена муниципального контракта 442 138,50 (четыреста сорок две тысячи сто тридцать восемь руб. 50 коп.).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Ликом» цена муниципального контракта  471 545,00 (четыреста семьдесят одна тысяча пятьсот сорок пять  руб. 00 коп.).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uppressAutoHyphens w:val="false"/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Инженер</cp:lastModifiedBy>
  <cp:lastPrinted>2010-09-14T14:34:00Z</cp:lastPrinted>
  <dcterms:modified xsi:type="dcterms:W3CDTF">2010-09-14T08:41:00Z</dcterms:modified>
  <cp:revision>186</cp:revision>
  <dc:subject/>
  <dc:title>ПРОТОКОЛ ОЦЕНКИ И СОПОСТАВЛЕНИЯ ЗАЯВОК НА УЧАСТИЕ В КОНКУРСЕ </dc:title>
</cp:coreProperties>
</file>