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сентя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111 от «01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сентяб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8 400,00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11 от «01»сент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10 г. по 31.12.2010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ринг Клин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обяниным И.Ю. и составила 480 600,00 руб. (Четыреста восемьдесят тысяч шестьсот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ИП Собянина И.Ю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жительства: 614007, г. Пермь, ул. Революции, 9а, кв. 82, цена муниципального контракта 480 600,00 руб. (Четыреста восемьдесят тысяч шестьсо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Спринг Клининг», место нахождения: 614107, г. Пермь, ул. Уральская, 102, цена муниципального контракта 498 400</w:t>
      </w:r>
      <w:r>
        <w:rPr>
          <w:bCs/>
          <w:kern w:val="2"/>
        </w:rPr>
        <w:t xml:space="preserve">,00 руб. (Четыреста девяносто восемь </w:t>
      </w:r>
      <w:r>
        <w:rPr/>
        <w:t>тысяч четыреста руб. 00 коп.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9-11-25T14:03:00Z</cp:lastPrinted>
  <dcterms:modified xsi:type="dcterms:W3CDTF">2010-09-13T06:40:00Z</dcterms:modified>
  <cp:revision>206</cp:revision>
  <dc:subject/>
  <dc:title>ПРОТОКОЛ ОЦЕНКИ И СОПОСТАВЛЕНИЯ ЗАЯВОК НА УЧАСТИЕ В КОНКУРСЕ </dc:title>
</cp:coreProperties>
</file>