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6 от 14.09.2010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tbl>
      <w:tblPr>
        <w:tblW w:w="8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075"/>
        <w:gridCol w:w="1359"/>
        <w:gridCol w:w="1500"/>
      </w:tblGrid>
      <w:tr>
        <w:trPr>
          <w:trHeight w:val="3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. №76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блоков в наружных и внутренних дверных проемах в каменных стенах площадью проема до 3 м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Блоки дверные однопольные с полотном  глухим ДГ21-9, пл. 1,80 м2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inis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oor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роем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4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тли накладн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елки врезные с ручками и корпусом из алюминиевого спла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ки врезные оцинкованные с цилиндровым механизмом из латун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ановка и крепление наличников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коробок блок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98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бойники</w:t>
            </w:r>
          </w:p>
        </w:tc>
      </w:tr>
      <w:tr>
        <w:trPr>
          <w:trHeight w:val="86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5 010,13 = 8 223,41 - 112 x 28,6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акт-лист "Хайда-33"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016</w:t>
            </w:r>
          </w:p>
        </w:tc>
      </w:tr>
      <w:tr>
        <w:trPr>
          <w:trHeight w:val="39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2. №75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8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Блоки дверные однопольные с полотном  глухим ДГ21-9, пл. 1,80 м2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inis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oor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роем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2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тли накладн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елки врезные с ручками и корпусом из алюминиевого спла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ки врезные оцинкованные с цилиндровым механизмом из латун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ановка и крепление наличников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коробок блок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02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бойники</w:t>
            </w:r>
          </w:p>
        </w:tc>
      </w:tr>
      <w:tr>
        <w:trPr>
          <w:trHeight w:val="8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5 010,13 = 8 223,41 - 112 x 28,6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акт-лист "Хайда-33"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34</w:t>
            </w:r>
          </w:p>
        </w:tc>
      </w:tr>
      <w:tr>
        <w:trPr>
          <w:trHeight w:val="39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3. №74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56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: конструкций дверей, люков, лазов для автокоптилок и пароварочных каме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 дверные трудносгораем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4. №69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роем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2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тли накладн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елки врезные с ручками и корпусом из алюминиевого спла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ки врезные оцинкованные с цилиндровым механизмом из латун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ановка и крепление наличников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коробок блок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02</w:t>
            </w:r>
          </w:p>
        </w:tc>
      </w:tr>
      <w:tr>
        <w:trPr>
          <w:trHeight w:val="39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5. №68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Блоки дверные однопольные с полотном  глухим ДГ21-9, пл. 1,80 м2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inis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oor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роем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2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тли накладн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елки врезные с ручками и корпусом из алюминиевого спла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ки врезные оцинкованные с цилиндровым механизмом из латун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ановка и крепление наличников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коробок блок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02</w:t>
            </w:r>
          </w:p>
        </w:tc>
      </w:tr>
      <w:tr>
        <w:trPr>
          <w:trHeight w:val="39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6. №70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Блоки дверные однопольные с полотном  глухим ДГ21-9, пл. 1,80 м2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inis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oor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роем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2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тли накладн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елки врезные с ручками и корпусом из алюминиевого спла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ки врезные оцинкованные с цилиндровым механизмом из латун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ановка и крепление наличников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коробок блок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02</w:t>
            </w:r>
          </w:p>
        </w:tc>
      </w:tr>
      <w:tr>
        <w:trPr>
          <w:trHeight w:val="39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7. №71,72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45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Блоки дверные однопольные с полотном  глухим ДГ21-9, пл. 1,80 м2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inis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oor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роем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6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тли накладн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елки врезные с ручками и корпусом из алюминиевого спла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ки врезные оцинкованные с цилиндровым механизмом из латун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ановка и крепление наличников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коробок блок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96</w:t>
            </w:r>
          </w:p>
        </w:tc>
      </w:tr>
      <w:tr>
        <w:trPr>
          <w:trHeight w:val="39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8. №64,65,66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ерегородки, откосы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ерегородок с одинарным металлическим каркасом и однослойной обшивкой с обеих сторон (С 361): с одним дверным проемом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6 352,42 = 14 160,72 - 226 x 34,5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перегородки за вычетом проем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61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иты "Унипрок" с декоративным покрытие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83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и направляющие и стоечные для крепления плит "Унипрок" с декоративным покрытие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2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ериал теплоизоляционный   (Ursa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2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блицов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63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4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: конструкций дверей, люков, лазов для автокоптилок и пароварочных каме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 дверные трудносгораем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9. №63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: конструкций дверей, люков, лазов для автокоптилок и пароварочных каме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</w:t>
            </w:r>
          </w:p>
        </w:tc>
      </w:tr>
      <w:tr>
        <w:trPr>
          <w:trHeight w:val="36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 дверные трудносгораем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0. №62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5 278,53 = 32 012,53 - 100 x 267,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роем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9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Блоки дверные двупольные с полотном глухим ДГ 21-13, пл.2.63 м2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inis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oors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тли накладн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елки врезные с ручками и корпусом из алюминиевого спла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ки врезные оцинкованные с цилиндровым механизмом из латун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ановка и крепление наличников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коробок блок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08</w:t>
            </w:r>
          </w:p>
        </w:tc>
      </w:tr>
      <w:tr>
        <w:trPr>
          <w:trHeight w:val="39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1. №60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онтаж решеток</w:t>
            </w:r>
          </w:p>
        </w:tc>
      </w:tr>
      <w:tr>
        <w:trPr>
          <w:trHeight w:val="5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: лотков, решеток, затворов из полосовой и тонколистовой стал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трукции стальн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епежные детали (анкера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3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: конструкций дверей, люков, лазов для автокоптилок и пароварочных каме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</w:t>
            </w:r>
          </w:p>
        </w:tc>
      </w:tr>
      <w:tr>
        <w:trPr>
          <w:trHeight w:val="35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 дверные металлические окрашенные за 2 раз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47</w:t>
            </w:r>
          </w:p>
        </w:tc>
      </w:tr>
      <w:tr>
        <w:trPr>
          <w:trHeight w:val="3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ки накладные приварные, для металлических дверей, ригильного типа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: лотков, решеток, затворов из полосовой и тонколистовой стал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трукции стальн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ок навесно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2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металлических решеток и оград: без рельефа за 1 раз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</w:t>
            </w:r>
          </w:p>
        </w:tc>
      </w:tr>
      <w:tr>
        <w:trPr>
          <w:trHeight w:val="176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2. №79</w:t>
            </w:r>
          </w:p>
        </w:tc>
      </w:tr>
      <w:tr>
        <w:trPr>
          <w:trHeight w:val="297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72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5 278,53 = 32 012,53 - 100 x 267,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роем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7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Блоки дверные двупольные с полотном глухим ДГ 21-13, пл.2.63 м2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inis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oors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тли накладн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елки врезные с ручками и корпусом из алюминиевого спла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ки врезные оцинкованные с цилиндровым механизмом из латун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ановка и крепление наличников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коробок блок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1</w:t>
            </w:r>
          </w:p>
        </w:tc>
      </w:tr>
      <w:tr>
        <w:trPr>
          <w:trHeight w:val="52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: конструкций дверей, люков, лазов для автокоптилок и пароварочных каме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 дверные трудносгораем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3.   №78</w:t>
            </w:r>
          </w:p>
        </w:tc>
      </w:tr>
      <w:tr>
        <w:trPr>
          <w:trHeight w:val="231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55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5 278,53 = 32 012,53 - 100 x 267,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роем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7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 дверные двупольные с полотном глухим ДГ 21-13, пл.2.63 м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тли накладн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елки врезные с ручками и корпусом из алюминиевого спла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ки врезные оцинкованные с цилиндровым механизмом из латун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ановка и крепление наличников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коробок блок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1</w:t>
            </w:r>
          </w:p>
        </w:tc>
      </w:tr>
      <w:tr>
        <w:trPr>
          <w:trHeight w:val="142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4. № 73,77</w:t>
            </w:r>
          </w:p>
        </w:tc>
      </w:tr>
      <w:tr>
        <w:trPr>
          <w:trHeight w:val="29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5 278,53 = 32 012,53 - 100 x 267,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роем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7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 дверные двупольные с полотном глухим ДГ 21-13, пл.2.63 м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тли накладн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елки врезные с ручками и корпусом из алюминиевого спла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ки врезные оцинкованные с цилиндровым механизмом из латун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ановка и крепление наличников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коробок блок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1</w:t>
            </w:r>
          </w:p>
        </w:tc>
      </w:tr>
      <w:tr>
        <w:trPr>
          <w:trHeight w:val="70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больших металлических поверхностей (кроме крыш): за один раз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73</w:t>
            </w:r>
          </w:p>
        </w:tc>
      </w:tr>
      <w:tr>
        <w:trPr>
          <w:trHeight w:val="4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бойники. Компакт-лист "Хайда-33"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704</w:t>
            </w:r>
          </w:p>
        </w:tc>
      </w:tr>
      <w:tr>
        <w:trPr>
          <w:trHeight w:val="39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5. №,82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4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: конструкций дверей, люков, лазов для автокоптилок и пароварочных каме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 дверные трудносгораем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металлических решеток и оград: без рельефа за 1 раз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5</w:t>
            </w:r>
          </w:p>
        </w:tc>
      </w:tr>
      <w:tr>
        <w:trPr>
          <w:trHeight w:val="6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больших металлических поверхностей (кроме крыш): за один раз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92</w:t>
            </w:r>
          </w:p>
        </w:tc>
      </w:tr>
      <w:tr>
        <w:trPr>
          <w:trHeight w:val="232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6. №61</w:t>
            </w:r>
          </w:p>
        </w:tc>
      </w:tr>
      <w:tr>
        <w:trPr>
          <w:trHeight w:val="173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53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: конструкций дверей, люков, лазов для автокоптилок и пароварочных каме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 дверные металлические окрашенные за 2 раз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ки накладные приварные, для металлических дверей ригильного типа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7. №59</w:t>
            </w:r>
          </w:p>
        </w:tc>
      </w:tr>
      <w:tr>
        <w:trPr>
          <w:trHeight w:val="124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: конструкций дверей, люков, лазов для автокоптилок и пароварочных каме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 дверные металлические окрашенные за 2 раз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2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ки накладные приварные, для металлических двере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8. №58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48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: конструкций дверей, люков, лазов для автокоптилок и пароварочных каме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</w:t>
            </w:r>
          </w:p>
        </w:tc>
      </w:tr>
      <w:tr>
        <w:trPr>
          <w:trHeight w:val="33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 дверные металлические окрашенные за 2 раз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47</w:t>
            </w:r>
          </w:p>
        </w:tc>
      </w:tr>
      <w:tr>
        <w:trPr>
          <w:trHeight w:val="36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ки накладные приварные, для металлических двере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9. №67</w:t>
            </w:r>
          </w:p>
        </w:tc>
      </w:tr>
      <w:tr>
        <w:trPr>
          <w:trHeight w:val="37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верные проемы</w:t>
            </w:r>
          </w:p>
        </w:tc>
      </w:tr>
      <w:tr>
        <w:trPr>
          <w:trHeight w:val="6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5 278,53 = 32 012,53 - 100 x 267,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роем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7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 дверные двупольные с полотном глухим ДГ 21-13, пл.2.63 м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тли накладны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елки врезные с ручками и корпусом из алюминиевого спла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ки врезные оцинкованные с цилиндровым механизмом из латун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50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ановка и крепление наличников                            </w:t>
            </w:r>
          </w:p>
        </w:tc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коробок блоков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1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бойники. Компакт-лист "Хайда-33"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09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16:00Z</dcterms:created>
  <dc:creator>Ольга Чудинова</dc:creator>
  <dc:description/>
  <dc:language>en-US</dc:language>
  <cp:lastModifiedBy>kvi</cp:lastModifiedBy>
  <cp:lastPrinted>2010-09-14T15:16:00Z</cp:lastPrinted>
  <dcterms:modified xsi:type="dcterms:W3CDTF">2010-09-14T09:16:00Z</dcterms:modified>
  <cp:revision>9</cp:revision>
  <dc:subject/>
  <dc:title/>
</cp:coreProperties>
</file>