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7 от 14.09.2010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капитальный ремонт наружных сетей противопожарного водопровода МУЗ «ГБ № 21»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45"/>
        <w:gridCol w:w="1620"/>
        <w:gridCol w:w="1080"/>
      </w:tblGrid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2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аружные сети противопожарного водопровода</w:t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Земляные и демонтажные работы</w:t>
            </w:r>
          </w:p>
        </w:tc>
      </w:tr>
      <w:tr>
        <w:trPr>
          <w:trHeight w:val="5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"драглайн" или "обратная лопата" с ковшом вместимостью 0,25 м3, группа грунтов: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433</w:t>
            </w:r>
          </w:p>
        </w:tc>
      </w:tr>
      <w:tr>
        <w:trPr>
          <w:trHeight w:val="36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</w:t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7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1 группа гру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3</w:t>
            </w:r>
          </w:p>
        </w:tc>
      </w:tr>
      <w:tr>
        <w:trPr>
          <w:trHeight w:val="51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лит перекрытий каналов площадью: до 5 м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ЗП=0,8; ЭМ=0,8 к расх.; ЗПМ=0,64; МАТ=0 к расх.; ТЗ=0,8; ТЗМ=0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02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Монтажные работы</w:t>
            </w:r>
          </w:p>
        </w:tc>
      </w:tr>
      <w:tr>
        <w:trPr>
          <w:trHeight w:val="3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бет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1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гидравлическим испытанием диаметром: 100 мм</w:t>
            </w:r>
            <w:r>
              <w:rPr>
                <w:i/>
                <w:iCs/>
                <w:sz w:val="14"/>
                <w:szCs w:val="14"/>
              </w:rPr>
              <w:br/>
              <w:t>9 877,08 = 64 012,76 - 1004 x 5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</w:tr>
      <w:tr>
        <w:trPr>
          <w:trHeight w:val="7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сварные с резьбой оцинкованные легкие диаметр условного прохода 100 мм, толщина стенки 4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5</w:t>
            </w:r>
          </w:p>
        </w:tc>
      </w:tr>
      <w:tr>
        <w:trPr>
          <w:trHeight w:val="36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гидравлическим испытанием диаметром: 50 мм</w:t>
            </w:r>
            <w:r>
              <w:rPr>
                <w:i/>
                <w:iCs/>
                <w:sz w:val="14"/>
                <w:szCs w:val="14"/>
              </w:rPr>
              <w:br/>
              <w:t>7 146,55 = 38 581,79 - 1004 x 3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сварные с резьбой оцинкованные легкие диаметр условного прохода 50 мм, толщина стенки 3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53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 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  <w:r>
              <w:rPr>
                <w:i/>
                <w:iCs/>
                <w:sz w:val="14"/>
                <w:szCs w:val="14"/>
              </w:rPr>
              <w:br/>
              <w:t>314,80 = 450,98 - 11 x 12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убопров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17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"Армофлекс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47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>
          <w:trHeight w:val="39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50-6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</w:tr>
      <w:tr>
        <w:trPr>
          <w:trHeight w:val="42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35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5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27:00Z</dcterms:created>
  <dc:creator>Чудинова</dc:creator>
  <dc:description/>
  <dc:language>en-US</dc:language>
  <cp:lastModifiedBy>kvi</cp:lastModifiedBy>
  <cp:lastPrinted>2010-09-14T15:34:00Z</cp:lastPrinted>
  <dcterms:modified xsi:type="dcterms:W3CDTF">2010-09-14T09:34:00Z</dcterms:modified>
  <cp:revision>2</cp:revision>
  <dc:subject/>
  <dc:title>Техническое задание </dc:title>
</cp:coreProperties>
</file>