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98 от «14» сентябр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ГОСТ Р 52093-20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109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58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2700 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 момента заключения муниципального контрата по 31.12.2010г., 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495000,00</w:t>
            </w:r>
            <w:r>
              <w:rPr>
                <w:color w:val="000000"/>
              </w:rPr>
              <w:t xml:space="preserve"> (Четыреста девяносто пят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6 часов 00 минут местного времени  </w:t>
            </w:r>
            <w:r>
              <w:rPr>
                <w:b/>
              </w:rPr>
              <w:t>24 сентя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5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42</Words>
  <Characters>3628</Characters>
  <CharactersWithSpaces>309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14T15:51:00Z</cp:lastPrinted>
  <dcterms:modified xsi:type="dcterms:W3CDTF">2010-09-14T15:5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