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</w:rPr>
        <w:t xml:space="preserve">28  от 14.09. </w:t>
        <w:softHyphen/>
        <w:softHyphen/>
        <w:softHyphen/>
        <w:softHyphen/>
        <w:softHyphen/>
        <w:softHyphen/>
        <w:softHyphen/>
        <w:t>2010г.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олнение работ по текущему ремонту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придорожных газонов на территории Свердловского района города Перм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499 974,15  руб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выполняемых  работ:</w:t>
      </w:r>
      <w:r>
        <w:rPr>
          <w:rFonts w:cs="Times New Roman" w:ascii="Times New Roman" w:hAnsi="Times New Roman"/>
          <w:sz w:val="24"/>
          <w:szCs w:val="24"/>
        </w:rPr>
        <w:t xml:space="preserve"> 10 календарных дней с момента подписания муниципального контракта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, ул. 1-я Красноармейская от ул. Г. Звезда, 56 до Комсомольского проспекта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тав работ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бортового камня между газоном и проезжей частью – 315м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бортового камня вдоль тротуара- 105м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ind w:left="709" w:hanging="425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ем работ: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tbl>
      <w:tblPr>
        <w:tblW w:w="8721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738"/>
        <w:gridCol w:w="1701"/>
        <w:gridCol w:w="149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бетонных бортовых камней с разломкой покрытия и их выем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основания из щебня под бортовые камни 0,3*0,1*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дорожных  бортовых камней (БР 100.30.15) с их подноской, заливкой и расшивкой швов цементным раствор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покрытия у бортовых камн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отнение уложенного слоя виброплит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вручную в траншеях 0,3*0,3*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щебеночного основания толщиной 1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тротуарных  бортовых камн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БР 100.20.8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их подноской, заливкой и расшивкой швов цементным раствор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покрытия у бортовых камн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отнение уложенного слоя виброплит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ка и вывоз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ind w:left="360" w:hanging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ind w:left="644" w:hanging="2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требования к качеству выполняемых работ:</w:t>
      </w:r>
    </w:p>
    <w:p>
      <w:pPr>
        <w:pStyle w:val="Style20"/>
        <w:numPr>
          <w:ilvl w:val="0"/>
          <w:numId w:val="3"/>
        </w:numPr>
        <w:autoSpaceDE w:val="false"/>
        <w:spacing w:lineRule="auto" w:line="240"/>
        <w:jc w:val="both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 началом выполнения работ необходимо установить сигнальные знаки ограждения участка </w:t>
      </w:r>
      <w:r>
        <w:rPr>
          <w:rFonts w:cs="Times New Roman" w:ascii="Times New Roman" w:hAnsi="Times New Roman"/>
          <w:sz w:val="24"/>
          <w:szCs w:val="24"/>
        </w:rPr>
        <w:t>ГОСТ 10807-71</w:t>
      </w:r>
    </w:p>
    <w:p>
      <w:pPr>
        <w:pStyle w:val="Style20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бортовых камней должно удовлетворять требованиям ГОСТ 6665-74.</w:t>
      </w:r>
    </w:p>
    <w:p>
      <w:pPr>
        <w:pStyle w:val="Style20"/>
        <w:autoSpaceDE w:val="false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беспечения на стыках камней одинаковых зазоров (6-8 мм) пользуются фиксатором зазоров - Г-образным стальным шаблоном, который накладывают на торец установленного камня. Последующий камень устанавливают так, чтобы торец его уперся в торец (с фиксатором) прежде установленного камн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ы на стыках камней заполняют цементным раствором состава 1:2 из цемента</w:t>
      </w:r>
    </w:p>
    <w:p>
      <w:pPr>
        <w:pStyle w:val="Style20"/>
        <w:autoSpaceDE w:val="false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ки 400.                                               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 бордюра должен возвышаться над бровкой покрытия на 15см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зухи между бортовыми камнями и асфальтобетонными покрытиями заполняют  асфальтобетонной смесью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отклонение  Δ=±5 мм при проверке прямолинейности линии бортового камня на участках длиной 3 м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ое отклонение  Δ=5 мм при проверке превышения одного бортового камня над другим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нии расшивки швов должны быть прямыми и перпендикулярными к продольной оси бортовых камней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зазора на стыках бортовых камней должна быть везде одинакова и равна 6 - 8 мм.</w:t>
      </w:r>
    </w:p>
    <w:p>
      <w:pPr>
        <w:pStyle w:val="TextBodyIndent"/>
        <w:numPr>
          <w:ilvl w:val="0"/>
          <w:numId w:val="4"/>
        </w:numPr>
        <w:spacing w:before="0" w:after="0"/>
        <w:ind w:left="644" w:right="-1" w:hanging="218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Гарантийный срок  2 года с момента  приемки работ. 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11:00Z</dcterms:created>
  <dc:creator>user</dc:creator>
  <dc:description/>
  <cp:keywords/>
  <dc:language>en-US</dc:language>
  <cp:lastModifiedBy>malmygin</cp:lastModifiedBy>
  <cp:lastPrinted>2010-09-14T10:10:00Z</cp:lastPrinted>
  <dcterms:modified xsi:type="dcterms:W3CDTF">2010-09-14T04:11:00Z</dcterms:modified>
  <cp:revision>2</cp:revision>
  <dc:subject/>
  <dc:title/>
</cp:coreProperties>
</file>