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00-14/09 от «14» сентября 201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запроса котировок (извещение № 94-07/09 от «07» сентября 2010 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 (Адрес: 614113, г. Пермь, Автозаводская, 82В Тел./факс: 282-76-54) извещает об отмене запроса котировок (извещение № 94-07/09 от «07» сентября 2010 г.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46:00Z</dcterms:created>
  <dc:creator>User</dc:creator>
  <dc:description/>
  <cp:keywords/>
  <dc:language>en-US</dc:language>
  <cp:lastModifiedBy>опер3</cp:lastModifiedBy>
  <cp:lastPrinted>2010-08-27T13:23:00Z</cp:lastPrinted>
  <dcterms:modified xsi:type="dcterms:W3CDTF">2010-09-14T11:39:00Z</dcterms:modified>
  <cp:revision>16</cp:revision>
  <dc:subject/>
  <dc:title/>
</cp:coreProperties>
</file>