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14.09.2010 №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муниципальной сети горячего водоснабжения, входящей в состав имущества муниципальной казны, от ЦТП до жилого дома  по ул. Нейвинская, 11,  Свердловского района, г. Пер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муниципальной сети горячего водоснабжения, входящей в состав имущества муниципальной казны, от ЦТП до жилого дома  по ул. Нейвинская, 11,  Свердловского района, г. Пер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муниципальной сети горячего водоснабжения, входящей в состав имущества муниципальной казны, от ЦТП до жилого дома  по ул. Нейвинская, 11,  Свердловского района, г. Пер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муниципальной сети горячего водоснабжения, входящей в состав имущества муниципальной казны, от ЦТП до жилого дома  по ул. Нейвинская, 11,  Свердловского района, г. Пер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52:00Z</dcterms:created>
  <dc:creator>ump15</dc:creator>
  <dc:description/>
  <dc:language>en-US</dc:language>
  <cp:lastModifiedBy>Batueva</cp:lastModifiedBy>
  <cp:lastPrinted>2010-09-14T16:51:00Z</cp:lastPrinted>
  <dcterms:modified xsi:type="dcterms:W3CDTF">2010-09-14T10:52:00Z</dcterms:modified>
  <cp:revision>2</cp:revision>
  <dc:subject/>
  <dc:title>СОГЛАСОВАНО</dc:title>
</cp:coreProperties>
</file>