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 от 14.09.2010 №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        </w:t>
      </w:r>
      <w:r>
        <w:rPr/>
        <w:t>_________________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_____»________</w:t>
      </w:r>
      <w:r>
        <w:rPr>
          <w:sz w:val="22"/>
          <w:szCs w:val="22"/>
          <w:u w:val="single"/>
        </w:rPr>
        <w:t xml:space="preserve">      ___</w:t>
      </w:r>
      <w:r>
        <w:rPr>
          <w:sz w:val="22"/>
          <w:szCs w:val="22"/>
        </w:rPr>
        <w:t>_</w:t>
      </w:r>
      <w:r>
        <w:rPr/>
        <w:t>_</w:t>
      </w:r>
      <w:r>
        <w:rPr>
          <w:sz w:val="22"/>
          <w:szCs w:val="22"/>
        </w:rPr>
        <w:t>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/>
      </w:pPr>
      <w:r>
        <w:rPr>
          <w:bCs/>
        </w:rPr>
        <w:t>на выполнение работ по текущему ремонту муниципальной сети горячего водоснабжения, входящей в состав имущества муниципальной казны,  от ЦТП до жилого дома по ул. Нейвинская, 11</w:t>
      </w:r>
      <w:r>
        <w:rPr/>
        <w:t xml:space="preserve"> Свердловского района г. Пер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ь ГВС: Д 159 – 8 м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Д 108 – 8 м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Д 89 – 35 м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Д 50 – 35 м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ид прокладки – проходной кана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од ввода в эксплуатацию не установлен, грунт сухой, глубина прокладки до 1.5 м</w:t>
      </w:r>
    </w:p>
    <w:tbl>
      <w:tblPr>
        <w:tblW w:w="103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668"/>
        <w:gridCol w:w="18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рабо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ерения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работка грунта с погрузкой на автомобили-самосвалы экскаваторами, группа грунтов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работка грунта вручную за экскаваторо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6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евозка навалочных грунтов грузов автомобилями-самосвалами (работающими вне карьеров), расстояние перевозки 30 км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 тротуаров толщиной до 4 см (отмостка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/ м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08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снований из щебн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/ м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0,2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трубопроводов в проходных каналах Д 150 мм (сталь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трубопроводов в проходных каналах Д 100 мм (сталь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трубопроводов в проходных каналах Д 80 мм (сталь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трубопроводов в проходных каналах Д 50 мм (сталь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в проходном канале Д 150 м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в проходном канале Д 100 м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в проходном канале Д 80 м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в проходном канале Д 50 м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асонных частей стальных сварных диаметром:100-250м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несение антикоррозийного покрытия на трубы Д150 грунтовкой гф за 1 раз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трубопроводов Д150 краск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Т за 2 раз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трубопроводов «</w:t>
            </w:r>
            <w:r>
              <w:rPr>
                <w:sz w:val="20"/>
                <w:szCs w:val="20"/>
                <w:lang w:val="en-US"/>
              </w:rPr>
              <w:t>Aeroflex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1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трубопроводов «</w:t>
            </w:r>
            <w:r>
              <w:rPr>
                <w:sz w:val="20"/>
                <w:szCs w:val="20"/>
                <w:lang w:val="en-US"/>
              </w:rPr>
              <w:t>Aeroflex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1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трубопроводов «</w:t>
            </w:r>
            <w:r>
              <w:rPr>
                <w:sz w:val="20"/>
                <w:szCs w:val="20"/>
                <w:lang w:val="en-US"/>
              </w:rPr>
              <w:t>Aeroflex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8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трубопроводов «</w:t>
            </w:r>
            <w:r>
              <w:rPr>
                <w:sz w:val="20"/>
                <w:szCs w:val="20"/>
                <w:lang w:val="en-US"/>
              </w:rPr>
              <w:t>Aeroflex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а спусников Д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а спусников Д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дравлическое испытание трубопровода до  Д 150 мм (сталь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дравлическое испытание трубопровода до  Д 100 мм (сталь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дравлическое испытание трубопровода до  Д 80 мм (сталь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дравлическое испытание трубопровода до  Д 50 мм (сталь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гильз Д108 * 4м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ия ввод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альн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 в бетонных стенах до 0.2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евозка навалочных грунтов автомобилями-самосвалами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бульдозерами с перемещением грунта до 5 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т перекрытий проходных   каналов (новые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т перекрытий проходных   каналов (б/у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плит перекрытия канала обмазочная битумная в 2 сло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плит перекрытия канала оклеечная в 1сло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крытий толщиной до 10 см (отмостка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/ м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й из щебн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/ м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чвы для устройства партерного и обыкновенного газона с внесением растительной земли слоем 15см : вручну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газонов обыкновенных вручну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узка строительного мус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воз мусора автомобилями на расстояние до 25 к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</w:tbl>
    <w:p>
      <w:pPr>
        <w:pStyle w:val="Normal"/>
        <w:tabs>
          <w:tab w:val="clear" w:pos="708"/>
          <w:tab w:val="left" w:pos="4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  <w:t xml:space="preserve">     </w:t>
      </w:r>
      <w:r>
        <w:rPr/>
        <w:t xml:space="preserve">Инженер СТР                                                                                                                      Зиннатов М.Ю.                                        </w:t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</w:r>
    </w:p>
    <w:sectPr>
      <w:type w:val="nextPage"/>
      <w:pgSz w:w="11906" w:h="16838"/>
      <w:pgMar w:left="902" w:right="567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b/>
      <w:bCs/>
      <w:i/>
      <w:iCs/>
      <w:sz w:val="24"/>
      <w:szCs w:val="24"/>
      <w:lang w:val="ru-RU" w:bidi="ar-SA"/>
    </w:rPr>
  </w:style>
  <w:style w:type="character" w:styleId="WW">
    <w:name w:val="WW- Знак"/>
    <w:basedOn w:val="Style11"/>
    <w:qFormat/>
    <w:rPr>
      <w:i/>
      <w:iCs/>
      <w:sz w:val="24"/>
      <w:szCs w:val="24"/>
      <w:lang w:val="ru-RU" w:bidi="ar-SA"/>
    </w:rPr>
  </w:style>
  <w:style w:type="character" w:styleId="WW1">
    <w:name w:val="WW- Знак1"/>
    <w:basedOn w:val="Style1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30:00Z</dcterms:created>
  <dc:creator>xxx</dc:creator>
  <dc:description/>
  <dc:language>en-US</dc:language>
  <cp:lastModifiedBy>Batueva</cp:lastModifiedBy>
  <cp:lastPrinted>2010-09-14T16:59:00Z</cp:lastPrinted>
  <dcterms:modified xsi:type="dcterms:W3CDTF">2010-09-14T11:01:00Z</dcterms:modified>
  <cp:revision>38</cp:revision>
  <dc:subject/>
  <dc:title>Подготовка материалов к конкурсным торгам по объектам</dc:title>
</cp:coreProperties>
</file>