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14.09.2010 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 xml:space="preserve">      _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текущему ремонту муниципальной сети горячего водоснабжения, входящей в состав имущества муниципальной казны от ЦТП до жилого дома        по ул. Нейвинская, 11,  Свердловского района,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– ул. Нейвинская, 11; Свердловского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горяче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полупроходной ка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– год постройки не установлен,материал сталь Д159мм–8м, Д108мм – 8 м, Д89 мм–35м, Д50мм-35 м;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ГВС – 86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Начальная (максимальная) цена  215000 руб.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муниципальной  сети горячего водоснабжения,</w:t>
      </w: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от ЦТП до жилого дома по ул. Нейвинская, 11,  Свердловского района, г. Пер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ГВС  –  </w:t>
            </w:r>
            <w:r>
              <w:rPr>
                <w:sz w:val="24"/>
                <w:szCs w:val="24"/>
              </w:rPr>
              <w:t>от ЦТП до жилого дома по ул. Нейвинская, 11,  Свердловского района, г. Перм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 из ста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Гидравлическое испытание трубопровода до Д 50 Д 80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золяция трубопроводов «Аэрофле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п.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горяче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3  </w:t>
      </w:r>
      <w:r>
        <w:rPr>
          <w:sz w:val="24"/>
          <w:szCs w:val="24"/>
        </w:rPr>
        <w:t xml:space="preserve"> 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работ: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муниципальной сети горячего                                                           водоснабжения соблюдать требования нормативных правовых актов РФ   и   нормативных       технических    документов: ГОСТ 18599-2001 (2003, с изменением 1 2006) . «Трубы напорные из полиэтилена. Технические  условия»; ГОСТ ИСО 161-1-2004 (с поправкой 2005) «Трубы из термопластов для транспортирования жидкостей. Номинальные наружные диаметры и номинальные давления. Метрическая серия.»; ГОСТ 16381-77 (1992) «Материалы и изделия теплоизоляционные. Классификация и общие технические требования»; СНиП 12.01-2004 «Организация строительства»; СНиП 3.02.01-87 «Земляные сооружения, основания и фундаменты»; СНиП 41-02-2003  «Тепловые сети»; СП 40-102-2000 «Проектирование и монтаж трубопроводов систем водоснабжения и канализации из полимерных материалов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(2000)  «Благоустройство территорий»; «Правила благоустройства и содержания территории в городе Перми»; СНиП 3.01.04-87 (с изменением 1 1987) «Приемка в эксплуатацию законченных строительством объектов».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right="-5" w:hanging="426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5. Требование к результатам работ:  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pacing w:val="-6"/>
          <w:sz w:val="24"/>
          <w:szCs w:val="24"/>
        </w:rPr>
        <w:t xml:space="preserve">Слои грунтовки и окраски должны быть сплошными, ровными, без пропусков и не </w:t>
      </w:r>
      <w:r>
        <w:rPr>
          <w:spacing w:val="-9"/>
          <w:sz w:val="24"/>
          <w:szCs w:val="24"/>
        </w:rPr>
        <w:t xml:space="preserve">иметь сгустков, подтеков и пузырей. Конструкция тепловой изоляции должна исключать её деформацию и сползание теплоизоляционного слоя в процессе эксплуатации всего периода </w:t>
      </w:r>
      <w:r>
        <w:rPr>
          <w:spacing w:val="-5"/>
          <w:sz w:val="24"/>
          <w:szCs w:val="24"/>
        </w:rPr>
        <w:t xml:space="preserve">гарантийного срока. Временем окончания ремонта для сети горячего водоснабжения является время </w:t>
      </w:r>
      <w:r>
        <w:rPr>
          <w:sz w:val="24"/>
          <w:szCs w:val="24"/>
        </w:rPr>
        <w:t xml:space="preserve">включения сети и установление в ней циркуляции сетевой воды. </w:t>
      </w:r>
      <w:r>
        <w:rPr>
          <w:spacing w:val="-4"/>
          <w:sz w:val="24"/>
          <w:szCs w:val="24"/>
        </w:rPr>
        <w:t xml:space="preserve">После проведения работ </w:t>
      </w:r>
      <w:r>
        <w:rPr>
          <w:spacing w:val="-5"/>
          <w:sz w:val="24"/>
          <w:szCs w:val="24"/>
        </w:rPr>
        <w:t>сеть горячего водоснабжения</w:t>
      </w:r>
      <w:r>
        <w:rPr>
          <w:spacing w:val="-4"/>
          <w:sz w:val="24"/>
          <w:szCs w:val="24"/>
        </w:rPr>
        <w:t xml:space="preserve"> должна обеспечить бесперебойное и надежное </w:t>
      </w:r>
      <w:r>
        <w:rPr>
          <w:spacing w:val="-5"/>
          <w:sz w:val="24"/>
          <w:szCs w:val="24"/>
        </w:rPr>
        <w:t xml:space="preserve">снабжение горячей водой потребителя, запорная арматура должна быть в работоспособном и </w:t>
      </w:r>
      <w:r>
        <w:rPr>
          <w:spacing w:val="-9"/>
          <w:sz w:val="24"/>
          <w:szCs w:val="24"/>
        </w:rPr>
        <w:t>технически исправном состоянии до окончания всего гарантийного срока.</w:t>
      </w:r>
    </w:p>
    <w:p>
      <w:pPr>
        <w:pStyle w:val="Normal"/>
        <w:shd w:fill="FFFFFF" w:val="clear"/>
        <w:spacing w:lineRule="exact" w:line="274" w:before="91" w:after="0"/>
        <w:ind w:left="5" w:right="10" w:firstLine="65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едоставить акт приёмки выполненных работ (форма КС-2),справку о стоимости </w:t>
      </w:r>
      <w:r>
        <w:rPr>
          <w:spacing w:val="-3"/>
          <w:sz w:val="24"/>
          <w:szCs w:val="24"/>
        </w:rPr>
        <w:t xml:space="preserve">работ и затрат (форма КС-3), счёт-фактуру, акт приёмки в эксплуатацию сети горячего водоснабжения, </w:t>
      </w:r>
      <w:r>
        <w:rPr>
          <w:spacing w:val="-10"/>
          <w:sz w:val="24"/>
          <w:szCs w:val="24"/>
        </w:rPr>
        <w:t>подписанный рабочей комиссией, в т.ч.представителем теплоснабжающей организацией.</w:t>
      </w:r>
    </w:p>
    <w:p>
      <w:pPr>
        <w:pStyle w:val="Normal"/>
        <w:shd w:fill="FFFFFF" w:val="clear"/>
        <w:spacing w:lineRule="exact" w:line="274" w:before="91" w:after="0"/>
        <w:ind w:left="5" w:right="10" w:firstLine="6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      М.Ю.Зиннато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9-14T17:03:00Z</cp:lastPrinted>
  <dcterms:modified xsi:type="dcterms:W3CDTF">2010-09-14T11:06:00Z</dcterms:modified>
  <cp:revision>28</cp:revision>
  <dc:subject>Birthday </dc:subject>
  <dc:title>Are You suprised ?</dc:title>
</cp:coreProperties>
</file>