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 2010 года № 23</w:t>
      </w:r>
      <w:r>
        <w:rPr>
          <w:b/>
          <w:szCs w:val="24"/>
          <w:lang w:val="en-US"/>
        </w:rPr>
        <w:t>/</w:t>
      </w:r>
      <w:r>
        <w:rPr>
          <w:b/>
          <w:szCs w:val="24"/>
        </w:rPr>
        <w:t>З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на выполнение работ  по текущему  ремонту муниципальной сети горячего водоснабжения, входящей в состав имущества муниципальной казны от ЦТП до жилог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ма  по ул. Нейвинская, 11,  Свердловского района,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муниципальной сети горячего водоснабжения, входящей в состав имущества муниципальной казны, от ЦТП до жилого дома  по ул. Нейвинская, 11,  Свердловского района, г. Пер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муниципальной сети горячего водоснабжения, входящей в состав имущества муниципальной казны, от ЦТП до жилого дома  по ул. Нейвинская, 11,  Свердловского района, г. Пер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ейвинская, 1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е  _</w:t>
            </w:r>
            <w:r>
              <w:rPr>
                <w:sz w:val="22"/>
                <w:szCs w:val="22"/>
                <w:u w:val="single"/>
              </w:rPr>
              <w:t xml:space="preserve">13  </w:t>
            </w:r>
            <w:r>
              <w:rPr>
                <w:sz w:val="22"/>
                <w:szCs w:val="22"/>
              </w:rPr>
              <w:t xml:space="preserve">  календарных дней с момента заключения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 000,00 (Двести пятнадцать тысяч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21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00 в рабочие дни (с понедельника по четверг, пятница с 08.30 час. до 16.0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дефектная ведомость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50:00Z</dcterms:created>
  <dc:creator>СОК</dc:creator>
  <dc:description/>
  <cp:keywords/>
  <dc:language>en-US</dc:language>
  <cp:lastModifiedBy>ump22</cp:lastModifiedBy>
  <cp:lastPrinted>2010-09-14T16:56:00Z</cp:lastPrinted>
  <dcterms:modified xsi:type="dcterms:W3CDTF">2010-09-14T11:38:00Z</dcterms:modified>
  <cp:revision>5</cp:revision>
  <dc:subject/>
  <dc:title>ИЗВЕЩЕНИЕ № __ от «___» __________ 200 _ года </dc:title>
</cp:coreProperties>
</file>