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5 сентября 2010 года №  29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антибиотиков (цефалоспорин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sz w:val="18"/>
                  <w:szCs w:val="18"/>
                </w:rPr>
                <w:t>3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нтибиотики (цефалоспорины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Цефтриаксон 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\в и в\м  введения  1 г 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флакон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5 40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Цефепим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 xml:space="preserve">порошок для приготовления раствора для в\в и в\м  введения  1 г  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 флакон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– 6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      </w:r>
          </w:p>
          <w:p>
            <w:pPr>
              <w:pStyle w:val="Normal"/>
              <w:ind w:left="-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30.12.2010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42 400,00  (Двести сорок две тысячи четыреста) рублей 00 копее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Пермь, ул.Серпуховская, 11 а (9-ти этажный корпус, 2 этаж, 5каб. – экономический отде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17 часов 00 минут (время местное)  21 сентября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Рецепты</cp:lastModifiedBy>
  <cp:lastPrinted>2010-03-18T08:58:00Z</cp:lastPrinted>
  <dcterms:modified xsi:type="dcterms:W3CDTF">2010-09-13T08:48:00Z</dcterms:modified>
  <cp:revision>88</cp:revision>
  <dc:subject/>
  <dc:title>Приложение №2</dc:title>
</cp:coreProperties>
</file>