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5» сентября 2010 года № 35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>на организацию и проведение тематического вечера, посвященного Дню пожилого человека в рамках городской целевой программы «Развитие городских микрорайонов на 2008-2010 гг.»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sz w:val="24"/>
          <w:szCs w:val="24"/>
        </w:rPr>
        <w:t xml:space="preserve"> Администрации Индустриального района  г.Перми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tbl>
      <w:tblPr>
        <w:tblW w:w="101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660"/>
      </w:tblGrid>
      <w:tr>
        <w:trPr/>
        <w:tc>
          <w:tcPr>
            <w:tcW w:w="35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6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Администрация Индустриального района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  <w:t xml:space="preserve"> </w:t>
            </w:r>
            <w:r>
              <w:rPr>
                <w:caps/>
              </w:rPr>
              <w:t>г. Перми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  г. Пермь, ул. Мира, 15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</w:rPr>
                <w:t>admindus@permregion.ru</w:t>
              </w:r>
            </w:hyperlink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27 94 91; 227 89 73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дырова Лилия Шарифулловн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рганова Ольга Алексеевна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 Перми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оказываемых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услуг и требования к их оказанию указаны  в техническом задании (приложение № 1 к извещению).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иально оборудованное закрытое помещение с количеством зрительских мест не менее  600 (шестьсот) на территории Индустриального района г.Перм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октября 2010 год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на услуг должна быть указана с учетом следующих расходов: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сходы на составление сметной документаци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страхование, материалы, аренда места проведения, аппаратуру, фотоматериалы, уплату налогов, сборов и других обязательных платежей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highlight w:val="green"/>
              </w:rPr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 000,00 руб. (Сорок тысяч рублей 00 копеек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Мира, 15, каб.607, 617.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8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22» сентября 2010 года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ировочные заявки принимаются в рабочие дни с 09.00 до 18.00 (в пятницу до 17.00), обеденный перерыв с 13.00 до 14.00, каб. 607, 617.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тировочные заявки подаются в письменной форме  или в форме электронного документа по форме приложения № 2. 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ранее чем через семь дней со дня </w:t>
            </w:r>
            <w:r>
              <w:rPr>
                <w:spacing w:val="-2"/>
                <w:sz w:val="22"/>
                <w:szCs w:val="22"/>
              </w:rPr>
              <w:t xml:space="preserve">размещения на официальном сайте администрации г.Перми </w:t>
            </w:r>
            <w:hyperlink r:id="rId3">
              <w:r>
                <w:rPr>
                  <w:rStyle w:val="InternetLink"/>
                </w:rPr>
                <w:t>www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gorodperm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 xml:space="preserve"> протокола </w:t>
            </w:r>
            <w:r>
              <w:rPr>
                <w:sz w:val="22"/>
                <w:szCs w:val="22"/>
              </w:rPr>
              <w:t xml:space="preserve">рассмотрения и оценки котировочных заявок и не позднее чем через двадцать дней со дня подписания указанного протокола. 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услуг производится по безналичному расчету в течение 20 (двадцати) банковских дней со дня выставления  Заказчику счета-фактуры при наличии  подписанного сторонами акта приема-сдачи оказанных услуг.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  <w:tr>
        <w:trPr>
          <w:trHeight w:val="312" w:hRule="atLeast"/>
        </w:trPr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Приложение № 1  - техническое задание</w:t>
      </w:r>
    </w:p>
    <w:p>
      <w:pPr>
        <w:pStyle w:val="Normal"/>
        <w:ind w:firstLine="708"/>
        <w:rPr/>
      </w:pPr>
      <w:r>
        <w:rPr/>
        <w:t>Приложение № 2 -  форма котировочной заявки</w:t>
      </w:r>
    </w:p>
    <w:p>
      <w:pPr>
        <w:pStyle w:val="Normal"/>
        <w:ind w:firstLine="708"/>
        <w:rPr/>
      </w:pPr>
      <w:r>
        <w:rPr/>
        <w:t>Приложение № 3 -  проект муниципального контракта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Заместитель главы администрации района                                                              И.В.Мотовилов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>
      <w:sz w:val="22"/>
      <w:szCs w:val="22"/>
      <w:lang w:val="en-US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sz w:val="22"/>
      <w:szCs w:val="22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dus@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4:03:00Z</dcterms:created>
  <dc:creator>СОК</dc:creator>
  <dc:description/>
  <cp:keywords/>
  <dc:language>en-US</dc:language>
  <cp:lastModifiedBy>KurganovaOA</cp:lastModifiedBy>
  <cp:lastPrinted>2010-09-13T17:12:00Z</cp:lastPrinted>
  <dcterms:modified xsi:type="dcterms:W3CDTF">2010-09-13T11:45:00Z</dcterms:modified>
  <cp:revision>288</cp:revision>
  <dc:subject/>
  <dc:title>ИЗВЕЩЕНИЕ № __ от «___» __________ 200 _ года </dc:title>
</cp:coreProperties>
</file>