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сентября 2010года  № 3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на оказание услуг по организации и проведению тематического вечера,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 xml:space="preserve">посвященного Дню пожилого человека </w:t>
      </w:r>
    </w:p>
    <w:p>
      <w:pPr>
        <w:pStyle w:val="Normal"/>
        <w:ind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личие специально оборудованной сценической площадки, её художественное оформление, соответствующее тематике Дня пожилого человек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личие полного комплекта звукоусилительной аппаратуры, мощностью не менее 3 квт., наличие 3-х микрофонов, высококачественных фонограм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сполнитель должен представить план-сценарий, регламент проведения мероприятий, эскизы печатной продукции в день подписа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Тематика сценария должна соответствовать тематике мероприятия. Согласование плана-сценария в отделе культуры, физической культуры, спорта и молодежной политики Индустриального района города Перм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Тематика сценария должна включать церемонию поздравления официальными  лиц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ыступление профессиональных и самодеятельных коллективов не менее 4-х жанров, согласно представленной концепции, наличие сценических костюмов, 2-х ведущи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должительность тематической части не менее 2-х час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ценарий мероприятия должен предусматривать технологии активизации зрителей, проведение конкурс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сполнитель должен своевременно донести информацию до жителей микрорайонов о проведении каждого мероприятия. Информация должна быть представлена в виде афиш не менее 50 штук на 1 микрорайон А3 формата (полноцвет), пригласительных билетов, а также использовать другие средства информации (не менее двух.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влечение исполнителем в качестве зрителей не менее 500 человек (Массовый характер мероприяти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Танцевальная программа под духовой оркестр, продолжительностью не менее 1 часа. Наличие ведуще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борка бытового мусора по окончании мероприя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Транспортные расходы по перевозке коллективов, оборудования, реквизита за счет исполни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еспечение безопасности зрителей и участников при проведении мероприятия, организация дежурства медицинского работника на мероприятиях.</w:t>
      </w:r>
    </w:p>
    <w:p>
      <w:pPr>
        <w:pStyle w:val="Normal"/>
        <w:spacing w:lineRule="auto" w:line="264"/>
        <w:jc w:val="both"/>
        <w:rPr/>
      </w:pPr>
      <w:r>
        <w:rPr>
          <w:b/>
          <w:u w:val="single"/>
        </w:rPr>
        <w:t>Место оказания услуг</w:t>
      </w:r>
      <w:r>
        <w:rPr/>
        <w:t xml:space="preserve">:  каждое мероприятие должно быть проведено одновременно в 2х микрорайонах  на территории Индустриального района г.Перми. </w:t>
      </w:r>
    </w:p>
    <w:p>
      <w:pPr>
        <w:pStyle w:val="Normal"/>
        <w:spacing w:lineRule="auto" w:line="264"/>
        <w:jc w:val="both"/>
        <w:rPr/>
      </w:pPr>
      <w:r>
        <w:rPr>
          <w:b/>
          <w:u w:val="single"/>
        </w:rPr>
        <w:t>Дата проведения</w:t>
      </w:r>
      <w:r>
        <w:rPr/>
        <w:t xml:space="preserve"> с 01.10-05.10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urganovaOA</cp:lastModifiedBy>
  <dcterms:modified xsi:type="dcterms:W3CDTF">2010-09-14T10:39:00Z</dcterms:modified>
  <cp:revision>25</cp:revision>
  <dc:subject/>
  <dc:title/>
</cp:coreProperties>
</file>