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сентября 2010 года № 3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организации и проведению тематического вечера,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вященного Дню пожилого человек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 г.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 оборудованное закрытое помещение с количеством зрительских мест не менее  600 (шестьсот) на территории Индустриального района г.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 по 05 октября 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инвентарь, реквизит, афиши и другие средства информации, фотоматериалы,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 руб. (Сорок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сентябр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или в форме электронного документа по форме приложения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urganovaOA</cp:lastModifiedBy>
  <cp:lastPrinted>2010-09-13T17:12:00Z</cp:lastPrinted>
  <dcterms:modified xsi:type="dcterms:W3CDTF">2010-09-13T11:42:00Z</dcterms:modified>
  <cp:revision>290</cp:revision>
  <dc:subject/>
  <dc:title>ИЗВЕЩЕНИЕ № __ от «___» __________ 200 _ года </dc:title>
</cp:coreProperties>
</file>