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ю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22 от 15 сентября 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хлебобулочных издел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140 844,24 руб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951"/>
        <w:gridCol w:w="1215"/>
        <w:gridCol w:w="192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и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ен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грузки (шт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бел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ыкнове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шеничный) (0,550 кг.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62-200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жано-пшенич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,650 кг.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61-200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Совет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рый) (0,500 кг.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7-9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Ю.И. Павлецов</w:t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280"/>
      <w:outlineLvl w:val="0"/>
    </w:pPr>
    <w:rPr>
      <w:b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7:12:00Z</dcterms:created>
  <dc:creator>Оксана Трефилова</dc:creator>
  <dc:description/>
  <cp:keywords/>
  <dc:language>en-US</dc:language>
  <cp:lastModifiedBy>Оксана Трефилова</cp:lastModifiedBy>
  <cp:lastPrinted>2010-09-14T15:43:00Z</cp:lastPrinted>
  <dcterms:modified xsi:type="dcterms:W3CDTF">2010-09-14T09:43:00Z</dcterms:modified>
  <cp:revision>7</cp:revision>
  <dc:subject/>
  <dc:title/>
</cp:coreProperties>
</file>