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326</w:t>
      </w:r>
      <w:r>
        <w:rPr>
          <w:b/>
        </w:rPr>
        <w:t>А/</w:t>
      </w:r>
      <w:r>
        <w:rPr>
          <w:b/>
          <w:lang w:val="en-US"/>
        </w:rPr>
        <w:t>2</w:t>
      </w:r>
      <w:r>
        <w:rPr>
          <w:b/>
        </w:rPr>
        <w:t>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/>
      </w:pPr>
      <w:r>
        <w:rPr>
          <w:b/>
          <w:color w:val="000000"/>
        </w:rPr>
        <w:t>по замене магистральных трубопроводов ГВС и ХВС в МУЗ «ГП № 2» Индустриального района г. Перми по адресу: ул. Братьев Игнатовых, 3</w:t>
      </w:r>
    </w:p>
    <w:p>
      <w:pPr>
        <w:pStyle w:val="Normal"/>
        <w:jc w:val="center"/>
        <w:rPr/>
      </w:pPr>
      <w:r>
        <w:rPr/>
        <w:t>для МУЗ «Городская поликлиника № 2» Индустриального района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«15» сентября 2010 года</w:t>
        <w:br/>
        <w:t xml:space="preserve">    10 часов 00 минут</w:t>
      </w:r>
    </w:p>
    <w:p>
      <w:pPr>
        <w:pStyle w:val="TextBody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 xml:space="preserve">работ на </w:t>
      </w:r>
      <w:r>
        <w:rPr/>
        <w:t>выполнение работ по замене магистральных трубопроводов ГВС и ХВС в МУЗ «ГП № 2» Индустриального района г. Перми по адресу: ул. Братьев Игнатовых, 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Румянцев Павел Ивано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З «Городская поликлиника № 2» Индустриального района г. Перми</w:t>
      </w:r>
    </w:p>
    <w:p>
      <w:pPr>
        <w:pStyle w:val="Normal"/>
        <w:jc w:val="both"/>
        <w:rPr/>
      </w:pPr>
      <w:r>
        <w:rPr/>
        <w:t>Руководитель – Мелехова Оксана Борисовна</w:t>
      </w:r>
    </w:p>
    <w:p>
      <w:pPr>
        <w:pStyle w:val="Normal"/>
        <w:jc w:val="both"/>
        <w:rPr/>
      </w:pPr>
      <w:r>
        <w:rPr/>
        <w:t>Адрес – 614990, г. Пермь, ул. Братьев Игнатовых, 3</w:t>
      </w:r>
    </w:p>
    <w:p>
      <w:pPr>
        <w:pStyle w:val="Normal"/>
        <w:jc w:val="both"/>
        <w:rPr/>
      </w:pPr>
      <w:r>
        <w:rPr/>
        <w:t>Телефон – (342) 221-67-67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 xml:space="preserve">Предмет аукциона: </w:t>
      </w:r>
      <w:r>
        <w:rPr/>
        <w:t>выполнение работ по замене магистральных трубопроводов ГВС и ХВС в МУЗ «ГП № 2» Индустриального района г. Перми по адресу: ул. Братьев Игнатовых, 3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: 1 240 101,64 руб.</w:t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29"/>
        <w:gridCol w:w="51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ИПК Астрон-Комфорт» 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 Пермь, ул. Большевистская,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Милосердие»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10,  г.Пермь, ул.Куйбышева, 114, офис 1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68, г.Пермь ул. Луначарского, 9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техмонтаж»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39, г.Пермь, ул.Полины Осипенко, 59, офис 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830, Пермский край, Чернушинский район, г. Чернушка, ул. Коммунистическая, 7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.О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Эффект» 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 Пермь, ул. Данщина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О «УралГазНефтепровод» 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 Пермь, ул. Якуба Колоса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Реверс» 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7, г. Пермь, ул. Малкова,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Гран.Ар-строй»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990,  г.Пермь, ул.Ш.Космонавтов, д.111, корпус 27, офис 4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ПКФ «Алан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ский край, Нытвенский район, г. Нытва, ул. Володарского, 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ЛМА-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6, г. Пермь, ул. Рязанская 103-2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ский край, с. Барда, ул. Куйбышева, 2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альянс»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указ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ира-Плюс»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30, г. Пермь, ул. Вильямса, 4-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када»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2, г. Пермь, ул. Магистральная, 88, офис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арма-2007»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 Пермь, ул. Крисанова, 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Вир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Аркад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арма-2007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Астрон-Комфор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сведениях о качестве выполняемых работ не указаны  </w:t>
            </w:r>
            <w:r>
              <w:rPr>
                <w:sz w:val="18"/>
                <w:szCs w:val="18"/>
                <w:u w:val="single"/>
              </w:rPr>
              <w:t xml:space="preserve">конкретные </w:t>
            </w:r>
            <w:r>
              <w:rPr>
                <w:sz w:val="18"/>
                <w:szCs w:val="18"/>
              </w:rPr>
              <w:t>характеристики предлагаемых работ ( в п.26, 80, 82 не исключено слово «ЭКВИВАЛЕН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ответствие участника размещения  заказа требованиям, установленным ст. 11 Федерального закона № 94-ФЗ: в копии свидетельства о допуске отсутствуют виды работ, являющиеся предметом аукциона (отсутствует раздел «Работы по монтажу наружных инженерных сетей и коммуникаци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техмонтаж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сведениях о качестве выполняемых работ не указаны  </w:t>
            </w:r>
            <w:r>
              <w:rPr>
                <w:sz w:val="18"/>
                <w:szCs w:val="18"/>
                <w:u w:val="single"/>
              </w:rPr>
              <w:t xml:space="preserve">конкретные </w:t>
            </w:r>
            <w:r>
              <w:rPr>
                <w:sz w:val="18"/>
                <w:szCs w:val="18"/>
              </w:rPr>
              <w:t>характеристики предлагаемых работ (в п.26, 80, 82 не исключено слово «ЭКВИВАЛЕН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е представлен документ, определенный ч. 2 ст. 35 ФЗ № 94-ФЗ – отсутствует свидетельство о допуске к работам, которые оказывают влияние на безопасность объектов капитального стро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сведениях о качестве выполняемых работ не указаны  </w:t>
            </w:r>
            <w:r>
              <w:rPr>
                <w:sz w:val="18"/>
                <w:szCs w:val="18"/>
                <w:u w:val="single"/>
              </w:rPr>
              <w:t xml:space="preserve">конкретные </w:t>
            </w:r>
            <w:r>
              <w:rPr>
                <w:sz w:val="18"/>
                <w:szCs w:val="18"/>
              </w:rPr>
              <w:t>характеристики предлагаемых работ (в п.26, 80, 82 не исключено слово «ЭКВИВАЛЕН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е представлен документ, определенный ч. 2 ст. 35 ФЗ № 94-ФЗ – отсутствует копия документа, подтверждающая соответствие участника требованию, установленному п.1 ч.1 ст.11 ФЗ № 94-ФЗ - свидетельство о допуске к работам, которые оказывают влияние на безопасность объектов капитального стро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тарикова Анна Олегов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сведениях о качестве выполняемых работ не указаны  </w:t>
            </w:r>
            <w:r>
              <w:rPr>
                <w:sz w:val="18"/>
                <w:szCs w:val="18"/>
                <w:u w:val="single"/>
              </w:rPr>
              <w:t xml:space="preserve">конкретные </w:t>
            </w:r>
            <w:r>
              <w:rPr>
                <w:sz w:val="18"/>
                <w:szCs w:val="18"/>
              </w:rPr>
              <w:t>характеристики предлагаемых работ (в п.26, 80, 82 не исключено слово «ЭКВИВАЛЕН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е представлен документ, определенный ч. 2 ст. 35 ФЗ № 94-ФЗ – отсутствует свидетельство о допуске к работам, которые оказывают влияние на безопасность объектов капитального стро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ффект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сведениях о качестве выполняемых работ не указаны  </w:t>
            </w:r>
            <w:r>
              <w:rPr>
                <w:sz w:val="18"/>
                <w:szCs w:val="18"/>
                <w:u w:val="single"/>
              </w:rPr>
              <w:t xml:space="preserve">конкретные </w:t>
            </w:r>
            <w:r>
              <w:rPr>
                <w:sz w:val="18"/>
                <w:szCs w:val="18"/>
              </w:rPr>
              <w:t>характеристики предлагаемых работ( в п.26, 80, 82 не исключено слово «ЭКВИВАЛЕН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е представлен документ, определенный ч. 2 ст. 35 ФЗ № 94-ФЗ – отсутствует свидетельство о допуске к работам, которые оказывают влияние на безопасность объектов капитального стро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ралГазНефтепровод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сведениях о качестве выполняемых работ не указаны  </w:t>
            </w:r>
            <w:r>
              <w:rPr>
                <w:sz w:val="18"/>
                <w:szCs w:val="18"/>
                <w:u w:val="single"/>
              </w:rPr>
              <w:t xml:space="preserve">конкретные </w:t>
            </w:r>
            <w:r>
              <w:rPr>
                <w:sz w:val="18"/>
                <w:szCs w:val="18"/>
              </w:rPr>
              <w:t>характеристики предлагаемых работ( в п.26, 80, 82 не исключено слово «ЭКВИВАЛЕН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ответствие участника размещения  заказа требованиям, установленным ст. 11 Федерального закона № 94-ФЗ: в копии свидетельства о допуске нет видов работ, требующих допуска (отсутствуют: 4530179 Укладка бесканальная стальных трубопроводов; 4530187 Испытание трубопроводов на прочность и герметичность с промывкой саль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вер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сведениях о качестве выполняемых работ не указаны  </w:t>
            </w:r>
            <w:r>
              <w:rPr>
                <w:sz w:val="18"/>
                <w:szCs w:val="18"/>
                <w:u w:val="single"/>
              </w:rPr>
              <w:t xml:space="preserve">конкретные </w:t>
            </w:r>
            <w:r>
              <w:rPr>
                <w:sz w:val="18"/>
                <w:szCs w:val="18"/>
              </w:rPr>
              <w:t>характеристики предлагаемых работ( в п.26, 80, 82 не исключено слово «ЭКВИВАЛЕН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ран.Ар-стро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сведениях о качестве выполняемых работ не указаны  </w:t>
            </w:r>
            <w:r>
              <w:rPr>
                <w:sz w:val="18"/>
                <w:szCs w:val="18"/>
                <w:u w:val="single"/>
              </w:rPr>
              <w:t xml:space="preserve">конкретные </w:t>
            </w:r>
            <w:r>
              <w:rPr>
                <w:sz w:val="18"/>
                <w:szCs w:val="18"/>
              </w:rPr>
              <w:t>характеристики предлагаемых работ( в п.26, 80, 82 не исключено слово «ЭКВИВАЛЕН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ПКФ «Алан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сведениях о качестве выполняемых работ не указаны  </w:t>
            </w:r>
            <w:r>
              <w:rPr>
                <w:sz w:val="18"/>
                <w:szCs w:val="18"/>
                <w:u w:val="single"/>
              </w:rPr>
              <w:t xml:space="preserve">конкретные </w:t>
            </w:r>
            <w:r>
              <w:rPr>
                <w:sz w:val="18"/>
                <w:szCs w:val="18"/>
              </w:rPr>
              <w:t>характеристики предлагаемых работ( в п.26, 80, 82 не исключено слово «ЭКВИВАЛЕН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МА-СТРО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сведениях о качестве выполняемых работ не указаны  </w:t>
            </w:r>
            <w:r>
              <w:rPr>
                <w:sz w:val="18"/>
                <w:szCs w:val="18"/>
                <w:u w:val="single"/>
              </w:rPr>
              <w:t xml:space="preserve">конкретные </w:t>
            </w:r>
            <w:r>
              <w:rPr>
                <w:sz w:val="18"/>
                <w:szCs w:val="18"/>
              </w:rPr>
              <w:t>характеристики предлагаемых работ( в п.26, 80, 82 не исключено слово «ЭКВИВАЛЕН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Стро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сведениях о качестве выполняемых работ не указаны  </w:t>
            </w:r>
            <w:r>
              <w:rPr>
                <w:sz w:val="18"/>
                <w:szCs w:val="18"/>
                <w:u w:val="single"/>
              </w:rPr>
              <w:t xml:space="preserve">конкретные </w:t>
            </w:r>
            <w:r>
              <w:rPr>
                <w:sz w:val="18"/>
                <w:szCs w:val="18"/>
              </w:rPr>
              <w:t>характеристики предлагаемых работ( в п.26, 80, 82 не исключено слово «ЭКВИВАЛЕН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сведениях о качестве выполняемых работ  не указаны  </w:t>
            </w:r>
            <w:r>
              <w:rPr>
                <w:sz w:val="18"/>
                <w:szCs w:val="18"/>
                <w:u w:val="single"/>
              </w:rPr>
              <w:t xml:space="preserve">конкретные </w:t>
            </w:r>
            <w:r>
              <w:rPr>
                <w:sz w:val="18"/>
                <w:szCs w:val="18"/>
              </w:rPr>
              <w:t>характеристики предлагаемых работ( в п.80 не исключено слово «ЭКВИВАЛЕН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илосердие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сведениях о качестве выполняемых работ  не указаны  </w:t>
            </w:r>
            <w:r>
              <w:rPr>
                <w:sz w:val="18"/>
                <w:szCs w:val="18"/>
                <w:u w:val="single"/>
              </w:rPr>
              <w:t xml:space="preserve">конкретные </w:t>
            </w:r>
            <w:r>
              <w:rPr>
                <w:sz w:val="18"/>
                <w:szCs w:val="18"/>
              </w:rPr>
              <w:t>характеристики предлагаемых работ( в п.26, 80, 82 не исключено слово «ЭКВИВАЛЕН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Стройальян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. 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- сведения об участнике размещения заказа ( в заявке отсутствует почтовый адрес участ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Румянцев П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Барабин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3:00Z</dcterms:created>
  <dc:creator>ump15</dc:creator>
  <dc:description/>
  <cp:keywords/>
  <dc:language>en-US</dc:language>
  <cp:lastModifiedBy>ОВМСК</cp:lastModifiedBy>
  <cp:lastPrinted>2010-09-14T17:06:00Z</cp:lastPrinted>
  <dcterms:modified xsi:type="dcterms:W3CDTF">2010-09-14T12:08:00Z</dcterms:modified>
  <cp:revision>10</cp:revision>
  <dc:subject/>
  <dc:title>ПРОТОКОЛ № 01/03-07</dc:title>
</cp:coreProperties>
</file>