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0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</w:rPr>
        <w:t xml:space="preserve">на право заключить муниципальный контракт </w:t>
      </w:r>
      <w:r>
        <w:rPr>
          <w:b/>
        </w:rPr>
        <w:t xml:space="preserve"> на выполнение работ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«Разработка автоматизированных средств выдачи информации из ИСОГД (модулей </w:t>
      </w:r>
      <w:r>
        <w:rPr>
          <w:b/>
          <w:sz w:val="28"/>
          <w:szCs w:val="28"/>
          <w:lang w:val="en-US"/>
        </w:rPr>
        <w:t>ArcGIS</w:t>
      </w:r>
      <w:r>
        <w:rPr>
          <w:b/>
          <w:sz w:val="28"/>
          <w:szCs w:val="28"/>
        </w:rPr>
        <w:t>)» 3Ло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 xml:space="preserve">для </w:t>
      </w:r>
      <w:r>
        <w:rPr>
          <w:b/>
          <w:sz w:val="22"/>
          <w:szCs w:val="22"/>
        </w:rPr>
        <w:t>департамента планирования и развития территории города Перми</w:t>
      </w:r>
      <w:r>
        <w:rPr>
          <w:b/>
          <w:bCs/>
          <w:sz w:val="26"/>
          <w:szCs w:val="26"/>
        </w:rPr>
        <w:t xml:space="preserve">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«13» сент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ab/>
        <w:t xml:space="preserve">                         </w:t>
        <w:tab/>
        <w:t>12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>по оценке и сопоставлению заявок на участие в конкурсе на право заключить муниципальный контракт  на выполнение работ «Разработка автоматизированных средств выдачи информации из ИСОГД (модулей ArcGIS)» 3 Лота.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Андреевой Элины Константиновны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.К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ибирская,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 «06» сентября 2010 года (Протокол рассмотрения заявок на участие в открытом конкурсе № 70К/4/2 от «06» сентября  2010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 xml:space="preserve">лота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"АИСТ Груп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7, г.Пермь, ул. Революции, д.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О "Мобиле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а/я №7858, 614045 (филиал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О "Проектно-изыскательский институт ГЕО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144,Свердловская область, г.Екатеринбург, ул. Фурманова, 12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разделе XI конкурсной документации, в следующем порядке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аждой заявке по каждому критерию оценки, установленному в разделе XI конкурсной документации, присуждается рейтинг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ценка заявок по критерию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цена контракта» («цена контракта за единицу товара, работы, услуги»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начимость критерия «цена контракта» («цена контракта за единицу товара, работы, услуги») составляет 35 % (Kai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ейтинг, присуждаемый заявке по критерию «цена контракта» («цена контракта за единицу товара, работы, услуги»), определяется по формуле: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00"/>
        <w:gridCol w:w="239"/>
        <w:gridCol w:w="983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 =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x - A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max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Rai – рейтинг, присуждаемый i-ой заявке по указанному критерию;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max – начальная (максимальная) цена контракта, установленная в конкурсной документации (сумма начальных (максимальных) цен за единицу товара, работы, услуги, установленных в конкурсной документации);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i – цена контракта (сумма цен за единицу товара, работы, услуги), предложенная в i-ой заявке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Итоговый рейтинг, присуждаемый заявке по критерию «цена контракта», определяется по формуле: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Rai 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 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i       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де: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FRai – итоговый рейтинг, присуждаемый i-ой заявке по указанному критерию;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Rai – рейтинг, присуждаемый i-ой заявке по указанному критерию;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Kai – значимость указанного критерия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ценка заявок по критерию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качество работ, услуг и (или) квалификация участника конкурса при размещении заказа на выполнение работ, оказание услуг»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ритерий - Опыт работы по выполнению (разработке) автоматизированных модулей выдачи (обработки) информации в ArcGIS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начимость критерия «качество работ, услуг и (или) квалификация участника конкурса при размещении заказа на выполнение работ, оказание услуг» составляет 20%.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лучае оценки квалификации участника конкурса баллы присуждаются только на основании документально подтвержденной информации (на основании представленных документов, подтверждающих квалификацию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ценка по данному критерию осуществляется по следующему показателю – количество  контрактов (договоров) с приложениями - шт.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дтверждающими документами являются: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пии муниципальных и (или) государственных контрактов и (или) договоров с приложением технических заданий (в случае, если техническое задание является приложением к контракту (договору)), актов выполненных работ  за период 2008-2009 гг. на выполнение аналогичных работ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д аналогичными работами понимается выполнение (разработка) автоматизированных модулей выдачи (обработки) информации в ArcGIS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лучае, если представлен контракт (договор) без акта выполненных работ или акт выполненных работ без контракта (договора), то такой документ считается не представленным и не засчитывается в общее количество представленных документов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аксимальное значение указанного показателя равно 100 баллам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начение в баллах по данному критерию определяется по формуле: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537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 =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ax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Ci – значение в баллах, присуждаемое i-ой заявке по указанному критерию;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2"/>
          <w:szCs w:val="22"/>
        </w:rPr>
        <w:t>Cmax – максимальное (лучшее) предложение по указанному показателю (критерию), содержащееся в заявках участников конкурса;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Ci – значение указанного показателя (критерия), предложенное в i-ой заявке;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00 – максимальное значение указанного показателя (критерия) в баллах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аждый член комиссии выставляет каждой заявке оценку в баллах по данному показателю (критерию) по вышеуказанной формуле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ейтинг, присуждаемый заявке по критерию «качество работ, услуг и (или) квалификация участника конкурса при размещении заказа на выполнение работ, оказание услуг» (Rci), определяется как среднее арифметическое оценок в баллах всех членов конкурсной комиссии, присуждаемых этой заявке по указанному критерию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 Расчет итогового рейтинг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Итоговый рейтинг, присуждаемый заявке по критерию «качество работ, услуг и (или) квалификация участника конкурса при размещении заказа на выполнение работ, оказание услуг», определяется по формуле: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ci  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i 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ci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FRci – итоговый рейтинг, присуждаемый i-ой заявке по указанному критерию;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Rci – рейтинг, присуждаемый заявке по указанному критерию;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Kci – значимость указанного критерия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ценка заявок по критерию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сроки (периоды) поставки товара, выполнения работ, оказания услуг»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начимость критерия «сроки (периоды) поставки товара, выполнения работ, оказания услуг» составляет 45 % (Kfi).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ейтинг, присуждаемы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383"/>
        <w:gridCol w:w="239"/>
        <w:gridCol w:w="800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fi  =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ax - F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ax - Fmin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Rfi – рейтинг, присуждаемый i-ой заявке по указанному критерию;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Fmax – максимальный срок поставки, установленный в конкурсной документации, в единицах измерения срока  поставки (количество календарных дней) с даты заключения муниципального контракта;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Fmin – минимальный срок поставки, установленный в конкурсной документации, в единицах измерения срока  поставки (количество календарных дней) с даты заключения муниципального контракта;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Fi – предложение по сроку поставки в i-ой заявке в единицах измерения срока  поставки (количество календарных дней) с даты заключения муниципального контракта;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лучае если Fi меньше или равно Fmax/2, то такой заявке присваивается рейтинг по указанному критерию, равный 50 (вышеуказанная формула для расчета рейтинга в этом случае не применяется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асчет итогового рейтинг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Итоговый рейтинг, присуждаемый заявке по критерию «сроки (периоды) поставки товара, выполнения работ, оказания услуг», определяется по формуле: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fi  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fi 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fi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FRfi – итоговый рейтинг, присуждаемый i-ой заявке по указанному критерию;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Rfi – рейтинг, присуждаемый i-ой заявке по указанному критерию;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Kfi – значимость указанного критерия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ля оценки заявки осуществляется расчет итогового рейтинга по каждой заявке. Итоговый рейтинг заявки рассчитывается путем сложения итоговых рейтингов по каждому критерию оценки заявки, установленному в конкурсной документации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 основании результатов оценки и сопоставления заявок на участие в конкурсе (по результатам расчета итогового рейтинга по каждой заявке)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 (заявке, набравшей наибольший итоговый рейтинг)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бедителем конкурса признается участник конкурса, заявке на участие в конкурсе,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конкурсной документацией (данные представлены в Приложениях 1-3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я приняла следующие решения: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по лоту № 1  ЗАО "Проектно-изыскательский институт ГЕО", 620144,Свердловская область, г.Екатеринбург, ул. Фурманова, 127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ЗАО "Мобиле" , 614045, г.Пермь, а/я №7858, (филиал)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Андреева Э.К. «ЗА», Карпачевская Р.И. «ЗА», Савина Н.Ю.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</w:p>
    <w:p>
      <w:pPr>
        <w:pStyle w:val="Heading1"/>
        <w:numPr>
          <w:ilvl w:val="0"/>
          <w:numId w:val="6"/>
        </w:numPr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по лоту № 2 ЗАО "Проектно-изыскательский институт ГЕО", 620144,Свердловская область, г.Екатеринбург, ул. Фурманова, 127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. Присвоить второй номер ЗАО "Мобиле" , 614045, г.Пермь, а/я №7858, (филиал)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Андреева Э.К. «ЗА», Карпачевская Р.И. «ЗА», Савина Н.Ю. «ЗА»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</w:t>
      </w:r>
    </w:p>
    <w:p>
      <w:pPr>
        <w:pStyle w:val="Heading1"/>
        <w:numPr>
          <w:ilvl w:val="1"/>
          <w:numId w:val="8"/>
        </w:numPr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 по лоту № 3 ЗАО "Проектно-изыскательский институт ГЕО", 620144,Свердловская область, г.Екатеринбург, ул. Фурманова, 127.</w:t>
      </w:r>
    </w:p>
    <w:p>
      <w:pPr>
        <w:pStyle w:val="Heading1"/>
        <w:numPr>
          <w:ilvl w:val="1"/>
          <w:numId w:val="4"/>
        </w:numPr>
        <w:spacing w:before="12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ЗАО "Мобиле" , 614045, г.Пермь, а/я №7858, (филиал)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Андреева Э.К. «ЗА», Карпачевская Р.И. «ЗА», Савина Н.Ю. «ЗА»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ндреева Э.К.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арпачевская Р.И.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1"/>
    </w:lvlOverride>
  </w:num>
  <w:num w:numId="8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8z2">
    <w:name w:val="WW8Num18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4:45:00Z</dcterms:created>
  <dc:creator>ump15</dc:creator>
  <dc:description/>
  <cp:keywords/>
  <dc:language>en-US</dc:language>
  <cp:lastModifiedBy>СОК</cp:lastModifiedBy>
  <cp:lastPrinted>2008-04-09T14:09:00Z</cp:lastPrinted>
  <dcterms:modified xsi:type="dcterms:W3CDTF">2010-09-14T06:14:00Z</dcterms:modified>
  <cp:revision>6</cp:revision>
  <dc:subject/>
  <dc:title>ПРОТОКОЛ № 01/03-07</dc:title>
</cp:coreProperties>
</file>